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785680915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550138093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493294924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493540955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931042046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