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35 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645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805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568550476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77620" cy="63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56360" cy="3924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4128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92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730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4945" cy="7321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32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30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: List 1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25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7"/>
              <w:gridCol w:w="2647"/>
            </w:tblGrid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40815" cy="74168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7416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88440" cy="75311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75311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1214708175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1996053118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005308748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1475125379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3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12:00Z</dcterms:created>
  <dc:creator>Yves</dc:creator>
  <dc:description/>
  <cp:keywords/>
  <dc:language>en-US</dc:language>
  <cp:lastModifiedBy>x</cp:lastModifiedBy>
  <dcterms:modified xsi:type="dcterms:W3CDTF">2008-12-06T16:42:00Z</dcterms:modified>
  <cp:revision>34</cp:revision>
  <dc:subject/>
  <dc:title>Statistiques</dc:title>
</cp:coreProperties>
</file>