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1305211893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1006487588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98768225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36784462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1042241867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1749887784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401988134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