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474979963"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2017418998"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