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exas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911153179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691790470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260" w:leader="none"/>
      </w:tabs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Statistiques à deux variables                                 Calcul des paramètres statistiques, régression                        </w:t>
      <w:tab/>
      <w:t xml:space="preserve"> TI 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2:00Z</dcterms:modified>
  <cp:revision>3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