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08547192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429349278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