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2 Sta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510338374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225181242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bCs/>
        <w:sz w:val="16"/>
      </w:rPr>
      <w:t>Statistiques à deux variables                                          Calcul des paramètres statistiques, régression                                          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4:00Z</dcterms:modified>
  <cp:revision>3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