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028866630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67940284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