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TI 82 stats.fr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567166853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38325046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627381962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3470" cy="733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68749832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753692300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286428620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upp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es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 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jb</cp:lastModifiedBy>
  <dcterms:modified xsi:type="dcterms:W3CDTF">2008-12-30T20:48:00Z</dcterms:modified>
  <cp:revision>2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