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790910460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423269920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849085509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582398224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978325424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990305250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