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7.png" ContentType="image/png"/>
  <Override PartName="/word/media/image8.png" ContentType="image/png"/>
  <Override PartName="/word/media/image14.jpeg" ContentType="image/jpeg"/>
  <Override PartName="/word/media/image28.png" ContentType="image/png"/>
  <Override PartName="/word/media/image13.wmf" ContentType="image/x-wmf"/>
  <Override PartName="/word/media/image30.png" ContentType="image/png"/>
  <Override PartName="/word/media/image11.png" ContentType="image/png"/>
  <Override PartName="/word/media/image5.png" ContentType="image/png"/>
  <Override PartName="/word/media/image35.png" ContentType="image/png"/>
  <Override PartName="/word/media/image9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5.png" ContentType="image/png"/>
  <Override PartName="/word/media/image16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présentation graphique de fonction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I-82 Stats.f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b/>
                <w:bCs/>
                <w:i/>
                <w:iCs/>
                <w:sz w:val="22"/>
                <w:bdr w:val="single" w:sz="4" w:space="0" w:color="000000"/>
                <w:shd w:fill="C0C0C0" w:val="clear"/>
              </w:rPr>
              <w:t>x, t</w:t>
            </w:r>
            <w:r>
              <w:rPr>
                <w:rFonts w:cs="Arial" w:ascii="Arial" w:hAnsi="Arial"/>
                <w:b/>
                <w:bCs/>
                <w:sz w:val="22"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4100" cy="7670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enêtr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02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éf tabl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enêtre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DébTable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sTable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VAR-Y=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o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025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025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55370" cy="7810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1570" cy="76581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6965" cy="78803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88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690" cy="75882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8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08075" cy="751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751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nnu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0465" cy="8026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0264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8089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grad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grad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é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232410</wp:posOffset>
                      </wp:positionV>
                      <wp:extent cx="998220" cy="379095"/>
                      <wp:effectExtent l="9525" t="10160" r="635" b="88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597">
                                    <a:moveTo>
                                      <a:pt x="0" y="0"/>
                                    </a:moveTo>
                                    <a:lnTo>
                                      <a:pt x="1572" y="597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597" path="m0,0l1572,597e" stroked="t" o:allowincell="t" style="position:absolute;margin-left:307.15pt;margin-top:18.3pt;width:78.55pt;height:29.8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é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9555</wp:posOffset>
                      </wp:positionV>
                      <wp:extent cx="400685" cy="56515"/>
                      <wp:effectExtent l="10160" t="10160" r="0" b="273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89">
                                    <a:moveTo>
                                      <a:pt x="0" y="0"/>
                                    </a:moveTo>
                                    <a:lnTo>
                                      <a:pt x="631" y="8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89" path="m0,0l631,89e" stroked="t" o:allowincell="t" style="position:absolute;margin-left:2.95pt;margin-top:19.65pt;width:31.5pt;height:4.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63525</wp:posOffset>
                      </wp:positionV>
                      <wp:extent cx="430530" cy="1287145"/>
                      <wp:effectExtent l="9525" t="10160" r="1270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128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027">
                                    <a:moveTo>
                                      <a:pt x="0" y="0"/>
                                    </a:moveTo>
                                    <a:lnTo>
                                      <a:pt x="678" y="2027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8,2027" path="m0,0l678,2027e" stroked="t" o:allowincell="t" style="position:absolute;margin-left:3.45pt;margin-top:20.75pt;width:33.85pt;height:101.3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20140" cy="75882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5946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594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83820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38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   2: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enêtre</w:t>
            </w:r>
            <w:r>
              <w:rPr>
                <w:rFonts w:cs="Arial" w:ascii="Arial" w:hAnsi="Arial"/>
              </w:rPr>
              <w:t xml:space="preserve">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de-DE"/>
              </w:rPr>
              <w:t>2nde</w:t>
            </w:r>
            <w:r>
              <w:rPr>
                <w:rFonts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  <w:lang w:val="de-DE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  <w:lang w:val="de-DE"/>
              </w:rPr>
              <w:t>(x)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. (graph stats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de-DE"/>
              </w:rPr>
              <w:t>4 :graphOff</w:t>
            </w:r>
            <w:r>
              <w:rPr>
                <w:rFonts w:cs="Arial" w:ascii="Arial" w:hAnsi="Arial"/>
                <w:lang w:val="de-DE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22225</wp:posOffset>
                  </wp:positionV>
                  <wp:extent cx="837565" cy="567055"/>
                  <wp:effectExtent l="0" t="0" r="0" b="0"/>
                  <wp:wrapNone/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52070</wp:posOffset>
                      </wp:positionV>
                      <wp:extent cx="1132205" cy="194310"/>
                      <wp:effectExtent l="6985" t="24765" r="0" b="76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25pt;margin-top:4.1pt;width:89.1pt;height:15.2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</w:rPr>
              <w:t xml:space="preserve">.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INVA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de-DE"/>
              </w:rPr>
              <w:t>2nde</w:t>
            </w:r>
            <w:r>
              <w:rPr>
                <w:rFonts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  <w:lang w:val="de-DE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  <w:lang w:val="de-DE"/>
              </w:rPr>
              <w:t>(x)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. (graph stats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de-DE"/>
              </w:rPr>
              <w:t>4 :graphOff</w:t>
            </w:r>
            <w:r>
              <w:rPr>
                <w:rFonts w:cs="Arial" w:ascii="Arial" w:hAnsi="Arial"/>
                <w:lang w:val="de-DE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102225</wp:posOffset>
            </wp:positionH>
            <wp:positionV relativeFrom="paragraph">
              <wp:posOffset>86360</wp:posOffset>
            </wp:positionV>
            <wp:extent cx="1116330" cy="750570"/>
            <wp:effectExtent l="0" t="0" r="0" b="0"/>
            <wp:wrapSquare wrapText="bothSides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750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ct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2 Stats.fr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ct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ui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t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é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elié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nRelié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équenti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                             TI82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4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1:23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59:00Z</dcterms:modified>
  <cp:revision>25</cp:revision>
  <dc:subject/>
  <dc:title>Statistiques</dc:title>
</cp:coreProperties>
</file>