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6.png" ContentType="image/png"/>
  <Override PartName="/word/media/image1.jpeg" ContentType="image/jpeg"/>
  <Override PartName="/word/media/image7.png" ContentType="image/png"/>
  <Override PartName="/word/media/image37.png" ContentType="image/png"/>
  <Override PartName="/word/media/image14.jpeg" ContentType="image/jpeg"/>
  <Override PartName="/word/media/image33.png" ContentType="image/png"/>
  <Override PartName="/word/media/image28.png" ContentType="image/png"/>
  <Override PartName="/word/media/image13.wmf" ContentType="image/x-wmf"/>
  <Override PartName="/word/media/image8.png" ContentType="image/png"/>
  <Override PartName="/word/media/image38.png" ContentType="image/png"/>
  <Override PartName="/word/media/image9.png" ContentType="image/png"/>
  <Override PartName="/word/media/image31.png" ContentType="image/png"/>
  <Override PartName="/word/media/image29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5.png" ContentType="image/png"/>
  <Override PartName="/word/media/image5.jpeg" ContentType="image/jpeg"/>
  <Override PartName="/word/media/image6.png" ContentType="image/png"/>
  <Override PartName="/word/media/image36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16.png" ContentType="image/png"/>
  <Override PartName="/word/media/image17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présentation graphique de fonction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72" w:leader="none"/>
              </w:tabs>
              <w:ind w:right="57" w:hanging="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I-84 plus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  <w:t>Version Français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6]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T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4100" cy="76708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67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L’écran ci-contre n’est qu’un exemple, il est possible que celui affiché sur votre calculatrice soit différent. </w:t>
            </w:r>
          </w:p>
          <w:p>
            <w:pPr>
              <w:pStyle w:val="Heading1"/>
              <w:spacing w:before="0" w:after="120"/>
              <w:ind w:left="284" w:hanging="0"/>
              <w:rPr>
                <w:b/>
                <w:b/>
                <w:bCs/>
              </w:rPr>
            </w:pPr>
            <w:r>
              <w:rPr/>
              <w:t xml:space="preserve">Pour obtenir cet affichage : 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ZOOM</w:t>
            </w:r>
            <w:r>
              <w:rPr>
                <w:i w:val="false"/>
                <w:iCs w:val="false"/>
              </w:rPr>
              <w:t xml:space="preserve">   </w:t>
            </w:r>
            <w:r>
              <w:rPr>
                <w:b/>
                <w:bCs/>
                <w:i w:val="false"/>
                <w:iCs w:val="false"/>
                <w:color w:val="FFFFFF"/>
                <w:shd w:fill="000000" w:val="clear"/>
              </w:rPr>
              <w:t>6:ZStandard</w:t>
            </w:r>
            <w:r>
              <w:rPr>
                <w:i w:val="false"/>
                <w:iCs w:val="false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2980" cy="79756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797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TBLSET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WINDOW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DébTbl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as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7615" cy="80391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8039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TRAC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revenir à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Y-VARS</w:t>
            </w:r>
            <w:r>
              <w:rPr>
                <w:rFonts w:cs="Arial" w:ascii="Arial" w:hAnsi="Arial"/>
              </w:rPr>
              <w:t xml:space="preserve"> à l’aide de la flè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</w:rPr>
              <w:t xml:space="preserve">Puis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Fonction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la fonction désirée (pour notre exempl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Y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hd w:fill="000000" w:val="clear"/>
              </w:rPr>
              <w:t>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compléter comme sur l’écran ci-contre pour, par exemple, obtenir l’image d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bookmarkStart w:id="0" w:name="_1245092505"/>
            <w:bookmarkStart w:id="1" w:name="_1245092352"/>
            <w:bookmarkStart w:id="2" w:name="_1231221585"/>
            <w:bookmarkEnd w:id="0"/>
            <w:bookmarkEnd w:id="1"/>
            <w:bookmarkEnd w:id="2"/>
            <w:r>
              <w:rPr>
                <w:rFonts w:cs="Arial" w:ascii="Arial" w:hAnsi="Arial"/>
              </w:rPr>
              <w:object w:dxaOrig="1846" w:dyaOrig="123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1.45pt;height:61.45pt" stroked="t" strokecolor="#000000" strokeweight="0pt" filled="f" o:ole="">
                  <v:stroke linestyle="Single" dashstyle="Solid"/>
                  <v:imagedata r:id="rId12" o:title=""/>
                </v:shape>
                <o:OLEObject Type="Embed" ProgID="" ShapeID="ole_rId11" DrawAspect="Content" ObjectID="_1923597350" r:id="rId11"/>
              </w:objec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3800" cy="78105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7810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55370" cy="78105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810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263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6965" cy="78803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788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représentations graphiques à trac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109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Avec les touches de déplacement placer le curseur sur le signe </w:t>
            </w:r>
            <w:r>
              <w:rPr>
                <w:rFonts w:cs="Arial" w:ascii="Arial" w:hAnsi="Arial"/>
                <w:b/>
                <w:bCs/>
              </w:rPr>
              <w:t>=</w:t>
            </w:r>
            <w:r>
              <w:rPr>
                <w:rFonts w:cs="Arial" w:ascii="Arial" w:hAnsi="Arial"/>
              </w:rPr>
              <w:t xml:space="preserve"> de la fonction que vous ne souhaitez plus afficher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igne doit alors clignoter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modifier le statut de la fonction sélectionné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doit alors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igne doit alors être de nouveau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nsuit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Pour l’exemple Y</w:t>
            </w: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</w:rPr>
              <w:t xml:space="preserve"> a été désélectionnée)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0330</wp:posOffset>
                      </wp:positionV>
                      <wp:extent cx="605790" cy="103505"/>
                      <wp:effectExtent l="9525" t="10160" r="635" b="247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63">
                                    <a:moveTo>
                                      <a:pt x="0" y="0"/>
                                    </a:moveTo>
                                    <a:lnTo>
                                      <a:pt x="954" y="16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163" path="m0,0l954,163e" stroked="t" o:allowincell="t" style="position:absolute;margin-left:20.3pt;margin-top:7.9pt;width:47.65pt;height:8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5690" cy="75882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7588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99060" simplePos="0" locked="0" layoutInCell="1" allowOverlap="1" relativeHeight="3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51435</wp:posOffset>
                      </wp:positionV>
                      <wp:extent cx="636270" cy="151130"/>
                      <wp:effectExtent l="9525" t="9525" r="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238">
                                    <a:moveTo>
                                      <a:pt x="0" y="0"/>
                                    </a:moveTo>
                                    <a:lnTo>
                                      <a:pt x="1002" y="238"/>
                                    </a:lnTo>
                                    <a:lnTo>
                                      <a:pt x="977" y="23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2,238" path="m0,0l1002,238l977,238e" stroked="t" o:allowincell="t" style="position:absolute;margin-left:20.4pt;margin-top:4.05pt;width:50.05pt;height:11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08075" cy="75184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751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0465" cy="80264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80264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3800" cy="80899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spacing w:before="120" w:after="0"/>
        <w:rPr/>
      </w:pPr>
      <w:r>
        <w:rPr/>
        <w:t>Régler la fenêtre d’affich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scl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l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 xml:space="preserve"> définit la résolution de l’affichage (de 1 à 8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 xml:space="preserve">Modifier l’aspect des courbes tracé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Line</w:t>
            </w:r>
            <w:r>
              <w:rPr>
                <w:rFonts w:cs="Arial" w:ascii="Arial" w:hAnsi="Arial"/>
                <w:sz w:val="18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Thick</w:t>
            </w:r>
            <w:r>
              <w:rPr>
                <w:rFonts w:cs="Arial" w:ascii="Arial" w:hAnsi="Arial"/>
                <w:sz w:val="18"/>
              </w:rPr>
              <w:tab/>
              <w:t>Une ligne continue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bove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65245</wp:posOffset>
                      </wp:positionH>
                      <wp:positionV relativeFrom="paragraph">
                        <wp:posOffset>205105</wp:posOffset>
                      </wp:positionV>
                      <wp:extent cx="1076325" cy="443230"/>
                      <wp:effectExtent l="10795" t="10160" r="0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698">
                                    <a:moveTo>
                                      <a:pt x="0" y="0"/>
                                    </a:moveTo>
                                    <a:lnTo>
                                      <a:pt x="1695" y="69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698" path="m0,0l1695,698e" stroked="t" o:allowincell="t" style="position:absolute;margin-left:304.35pt;margin-top:16.15pt;width:84.7pt;height:34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Below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o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Path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en laissant un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nimate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sans laisser d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Dot</w:t>
            </w:r>
            <w:r>
              <w:rPr>
                <w:rFonts w:cs="Arial" w:ascii="Arial" w:hAnsi="Arial"/>
                <w:sz w:val="18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  <w:sz w:val="18"/>
              </w:rPr>
              <w:t>Xr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293370</wp:posOffset>
                      </wp:positionV>
                      <wp:extent cx="394335" cy="91440"/>
                      <wp:effectExtent l="10160" t="20320" r="0" b="101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1" h="144">
                                    <a:moveTo>
                                      <a:pt x="0" y="144"/>
                                    </a:moveTo>
                                    <a:lnTo>
                                      <a:pt x="62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1,144" path="m0,144l621,0e" stroked="t" o:allowincell="t" style="position:absolute;margin-left:4pt;margin-top:23.1pt;width:31pt;height:7.1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84810</wp:posOffset>
                      </wp:positionV>
                      <wp:extent cx="485775" cy="1181735"/>
                      <wp:effectExtent l="10795" t="10160" r="63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1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1861">
                                    <a:moveTo>
                                      <a:pt x="0" y="0"/>
                                    </a:moveTo>
                                    <a:lnTo>
                                      <a:pt x="765" y="186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1861" path="m0,0l765,1861e" stroked="t" o:allowincell="t" style="position:absolute;margin-left:4pt;margin-top:30.3pt;width:38.2pt;height:93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20140" cy="7588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116330" cy="7524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15060" cy="81788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8178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AX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ter   2:Voi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VAL FENE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Y= </w:t>
            </w:r>
            <w:r>
              <w:rPr>
                <w:rFonts w:cs="Arial" w:ascii="Arial" w:hAnsi="Arial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4 :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GraphNAf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572510</wp:posOffset>
                  </wp:positionH>
                  <wp:positionV relativeFrom="paragraph">
                    <wp:posOffset>22225</wp:posOffset>
                  </wp:positionV>
                  <wp:extent cx="837565" cy="567055"/>
                  <wp:effectExtent l="0" t="0" r="0" b="0"/>
                  <wp:wrapNone/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52070</wp:posOffset>
                      </wp:positionV>
                      <wp:extent cx="1132205" cy="194310"/>
                      <wp:effectExtent l="6985" t="24765" r="0" b="762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22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3" h="306">
                                    <a:moveTo>
                                      <a:pt x="0" y="306"/>
                                    </a:moveTo>
                                    <a:lnTo>
                                      <a:pt x="178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3,306" path="m0,306l1783,0e" stroked="t" o:allowincell="t" style="position:absolute;margin-left:194.25pt;margin-top:4.1pt;width:89.1pt;height:15.2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INVAL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 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GraphNAff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éditeur d'équation est le suivant et il est impossible d'afficher deux courb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29665" cy="76581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'application </w:t>
            </w:r>
            <w:r>
              <w:rPr>
                <w:rFonts w:cs="Arial" w:ascii="Arial" w:hAnsi="Arial"/>
                <w:b/>
              </w:rPr>
              <w:t>Transfrm</w:t>
            </w:r>
            <w:r>
              <w:rPr>
                <w:rFonts w:cs="Arial" w:ascii="Arial" w:hAnsi="Arial"/>
              </w:rPr>
              <w:t xml:space="preserve"> est activée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781175</wp:posOffset>
                  </wp:positionH>
                  <wp:positionV relativeFrom="paragraph">
                    <wp:posOffset>292735</wp:posOffset>
                  </wp:positionV>
                  <wp:extent cx="1123950" cy="762000"/>
                  <wp:effectExtent l="0" t="0" r="0" b="0"/>
                  <wp:wrapNone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046095</wp:posOffset>
                  </wp:positionH>
                  <wp:positionV relativeFrom="paragraph">
                    <wp:posOffset>292735</wp:posOffset>
                  </wp:positionV>
                  <wp:extent cx="1133475" cy="762000"/>
                  <wp:effectExtent l="0" t="0" r="0" b="0"/>
                  <wp:wrapNone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APPS</w:t>
            </w:r>
            <w:r>
              <w:rPr>
                <w:rFonts w:cs="Arial" w:ascii="Arial" w:hAnsi="Arial"/>
              </w:rPr>
              <w:t xml:space="preserve">  puis curseur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accéder à la dernière application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:Transfr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1 :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Désinstaller</w:t>
            </w:r>
            <w:r>
              <w:rPr>
                <w:rFonts w:cs="Arial" w:ascii="Arial" w:hAnsi="Arial"/>
              </w:rPr>
              <w:t xml:space="preserve"> l'applic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997450</wp:posOffset>
            </wp:positionH>
            <wp:positionV relativeFrom="paragraph">
              <wp:posOffset>70485</wp:posOffset>
            </wp:positionV>
            <wp:extent cx="1134110" cy="767080"/>
            <wp:effectExtent l="0" t="0" r="0" b="0"/>
            <wp:wrapNone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Fct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4+ dispose de quatre modes graphiques :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ct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ui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notice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t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 xml:space="preserve">0123456789 </w:t>
      </w:r>
      <w:r>
        <w:rPr>
          <w:rFonts w:cs="Arial" w:ascii="Arial" w:hAnsi="Arial"/>
          <w:i/>
          <w:iCs/>
        </w:rPr>
        <w:t>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é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elié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onRelié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équenti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ab/>
      <w:tab/>
      <w:t>Représentation graphique de fonctions - tableau de valeurs</w:t>
      <w:tab/>
      <w:t xml:space="preserve">               TI84+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4" w:hanging="0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4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1:08:00Z</dcterms:created>
  <dc:creator>jlb</dc:creator>
  <dc:description/>
  <cp:keywords/>
  <dc:language>en-US</dc:language>
  <cp:lastModifiedBy>x</cp:lastModifiedBy>
  <cp:lastPrinted>2007-07-19T23:06:00Z</cp:lastPrinted>
  <dcterms:modified xsi:type="dcterms:W3CDTF">2008-11-15T17:11:00Z</dcterms:modified>
  <cp:revision>24</cp:revision>
  <dc:subject/>
  <dc:title>Statistiques</dc:title>
</cp:coreProperties>
</file>