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0"/>
              <w:ind w:right="57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CASIO</w:t>
            </w:r>
          </w:p>
          <w:p>
            <w:pPr>
              <w:pStyle w:val="Heading3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85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80" w:after="80"/>
        <w:rPr/>
      </w:pPr>
      <w:r>
        <w:rPr/>
        <w:t>Défini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520"/>
        <w:gridCol w:w="289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143573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21130" cy="727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80" w:after="80"/>
        <w:rPr/>
      </w:pPr>
      <w:r>
        <w:rPr/>
        <w:t>Tracer la courbe représentativ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80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a fenêtre d’affichage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954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ou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changer de lig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au menu Graph puis 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Ne pas renseigner la ligne DO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88440" cy="755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55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bookmarkStart w:id="0" w:name="_1249918250"/>
            <w:bookmarkEnd w:id="0"/>
            <w:r>
              <w:rPr/>
              <w:object w:dxaOrig="1906" w:dyaOrig="50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1.95pt;height:31.2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422690052" r:id="rId7"/>
              </w:object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Régler les paramètres du tableau de valeur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825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 :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 xml:space="preserve"> : </w:t>
              <w:tab/>
              <w:t>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 xml:space="preserve">  </w:t>
              <w:tab/>
              <w:t xml:space="preserve">: </w:t>
              <w:tab/>
              <w:t>valeur finale (dernière valeur du tableau) ;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973" w:leader="none"/>
              </w:tabs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ep</w:t>
            </w:r>
            <w:r>
              <w:rPr>
                <w:rFonts w:cs="Arial" w:ascii="Arial" w:hAnsi="Arial"/>
                <w:sz w:val="20"/>
              </w:rPr>
              <w:t> </w:t>
              <w:tab/>
              <w:t xml:space="preserve">: </w:t>
              <w:tab/>
              <w:t>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80" w:after="8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TABL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97000" cy="702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2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78280" cy="739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/>
      </w:pPr>
      <w:r>
        <w:rPr/>
        <w:t>Parcourir une courb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fficher à nouveau la courbe (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 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clignotant sont affiché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60"/>
              <w:jc w:val="center"/>
              <w:rPr/>
            </w:pPr>
            <w:r>
              <w:rPr/>
              <w:drawing>
                <wp:inline distT="0" distB="0" distL="0" distR="0">
                  <wp:extent cx="1406525" cy="742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742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1290" cy="726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Lgende"/>
        <w:spacing w:before="120" w:after="120"/>
        <w:rPr/>
      </w:pPr>
      <w:r>
        <w:rPr/>
        <w:t>Calculer une imag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880"/>
      </w:tblGrid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ller dans le 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par exemple pour l’image de 3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suivie du numéro de la fonction à utiliser (</w:t>
            </w:r>
            <w:r>
              <w:rPr>
                <w:rFonts w:cs="Arial" w:ascii="Arial" w:hAnsi="Arial"/>
                <w:i/>
                <w:iCs/>
                <w:sz w:val="20"/>
              </w:rPr>
              <w:t>pour notre exemp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rmet la mise en mém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</w:t>
            </w:r>
            <w:r>
              <w:rPr>
                <w:rFonts w:cs="Arial" w:ascii="Arial" w:hAnsi="Arial"/>
                <w:sz w:val="20"/>
              </w:rPr>
              <w:t xml:space="preserve"> obteni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i/>
                <w:iCs/>
                <w:sz w:val="20"/>
              </w:rPr>
              <w:t> :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uis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Y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78585" cy="716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16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369060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5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ner en mode graphique :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tiliser les flèch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se déplace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26210" cy="739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373505" cy="739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444625" cy="749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49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88110" cy="746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605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our en 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9230" cy="761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1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60" w:after="120"/>
              <w:jc w:val="center"/>
              <w:rPr/>
            </w:pPr>
            <w:r>
              <w:rPr/>
              <w:drawing>
                <wp:inline distT="0" distB="0" distL="0" distR="0">
                  <wp:extent cx="1126490" cy="615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615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580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3190" cy="696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696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63980" cy="692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69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9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83665" cy="701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97000" cy="709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pt;height:36pt" filled="f" o:ole="">
                  <v:imagedata r:id="rId28" o:title=""/>
                </v:shape>
                <o:OLEObject Type="Embed" ProgID="" ShapeID="ole_rId27" DrawAspect="Content" ObjectID="_1914005216" r:id="rId27"/>
              </w:objec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our Y1 :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CONV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 xml:space="preserve"> ), et  </w:t>
            </w:r>
            <w:r>
              <w:rPr>
                <w:rFonts w:eastAsia="Wingdings 3" w:cs="Wingdings 3" w:ascii="Wingdings 3" w:hAnsi="Wingdings 3"/>
                <w:sz w:val="20"/>
                <w:bdr w:val="single" w:sz="4" w:space="0" w:color="000000"/>
              </w:rPr>
              <w:t>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er de même pour Y2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(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73530" cy="796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796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30680" cy="840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40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modifier l’expressio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 Les valeurs minimales en X ou Y ont par exemple été saisies égale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tion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Aucune fonction n’est sélectionnée dans l’éditeur de fonctions alors qu’une table de valeur ou une courbe représentative a été demandé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er dans le menu GRAPH ou le menu TABLE pour en sélectionner une avec l’instruction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lang w:bidi="ar-SA"/>
              </w:rPr>
              <w:t>SEL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71755</wp:posOffset>
                      </wp:positionV>
                      <wp:extent cx="342900" cy="22860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8pt;margin-top:5.65pt;width:2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3505" cy="6978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697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54455" cy="6870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87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>fonction non sélectionnée</w:t>
              <w:tab/>
              <w:t xml:space="preserve">    fonction sélectionné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85 dispose de nombreux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 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aramétriques ; voir notice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CONV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régionnement du pl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 ;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>Draw Type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)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Dual Screen   </w:t>
      </w:r>
      <w:r>
        <w:rPr>
          <w:rFonts w:cs="Arial" w:ascii="Arial" w:hAnsi="Arial"/>
          <w:i/>
          <w:iCs/>
          <w:sz w:val="20"/>
        </w:rPr>
        <w:t>(partage de l’écra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57" w:hanging="0"/>
      <w:jc w:val="right"/>
      <w:outlineLvl w:val="3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5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54:00Z</dcterms:modified>
  <cp:revision>38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