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30"/>
                <w:szCs w:val="30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P 39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 ; 6 ].</w:t>
            </w:r>
          </w:p>
          <w:p>
            <w:pPr>
              <w:pStyle w:val="Normal"/>
              <w:spacing w:before="120" w:after="0"/>
              <w:rPr/>
            </w:pPr>
            <w:r>
              <w:rPr/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Définir une fon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YMB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F1(X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Instruction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hd w:fill="000000" w:val="clear"/>
              </w:rPr>
              <w:t>EDIT</w:t>
            </w:r>
            <w:r>
              <w:rPr>
                <w:rFonts w:cs="Arial" w:ascii="Arial" w:hAnsi="Arial"/>
                <w:sz w:val="18"/>
              </w:rPr>
              <w:t xml:space="preserve"> puis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x²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-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pui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OK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4940" cy="7016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701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Tracer la courbe représentativ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4940" cy="7016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701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7010" cy="7334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77010" cy="7334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Régler les paramètres du tableau de valeur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SETUP NUM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NUM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Tbl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spacing w:before="0" w:after="60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  <w:bCs/>
              </w:rPr>
              <w:t>Tbl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7010" cy="7334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er le tableau de valeur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NUM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6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9235" cy="7334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99235" cy="7334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Parcourir une courb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PLOT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 sur la courbe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expression de la fonction ainsi que les coordonnées du point où est situé le curseur sont affiché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9235" cy="7334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99235" cy="7334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Calculer une im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pour reveni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Saisir F1(3) pui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’obtient par les 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highlight w:val="lightGray"/>
                <w:bdr w:val="single" w:sz="4" w:space="0" w:color="000000"/>
              </w:rPr>
              <w:t>COS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2235" cy="66929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Ajouter une fon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SYMB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a nouvelle fon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n </w:t>
            </w:r>
            <w:r>
              <w:rPr>
                <w:rFonts w:cs="Arial" w:ascii="Arial" w:hAnsi="Arial"/>
                <w:b/>
                <w:bCs/>
              </w:rPr>
              <w:t>F2(X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NUM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4920" cy="73342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75080" cy="73342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39850" cy="73342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Choisir les fonctions affich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SYMB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>Avec les touches de déplacement placer le curseur sur la ligne de la fonction que vous ne souhaitez plus affich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Touche-écra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eastAsia="Wingdings 2" w:cs="Wingdings 2" w:ascii="Wingdings 2" w:hAnsi="Wingdings 2"/>
                <w:b/>
                <w:color w:val="FFFFFF"/>
                <w:highlight w:val="black"/>
                <w:bdr w:val="single" w:sz="4" w:space="0" w:color="000000"/>
              </w:rPr>
              <w:t>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CHK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 pour modifier le statut de la fonction sélectionné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</w:t>
            </w:r>
            <w:r>
              <w:rPr>
                <w:rFonts w:cs="Arial" w:ascii="Arial" w:hAnsi="Arial"/>
              </w:rPr>
              <w:t xml:space="preserve"> doit alors avoir dispa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 signe 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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doit alors être à nouveau affiché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38760</wp:posOffset>
                      </wp:positionV>
                      <wp:extent cx="244475" cy="635"/>
                      <wp:effectExtent l="10160" t="38735" r="0" b="368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">
                                    <a:moveTo>
                                      <a:pt x="0" y="0"/>
                                    </a:moveTo>
                                    <a:lnTo>
                                      <a:pt x="38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" path="m0,0l385,0e" stroked="t" o:allowincell="t" style="position:absolute;margin-left:-2.15pt;margin-top:18.8pt;width:19.2pt;height:0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99235" cy="733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13995</wp:posOffset>
                      </wp:positionV>
                      <wp:extent cx="223520" cy="635"/>
                      <wp:effectExtent l="9525" t="38735" r="635" b="368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1">
                                    <a:moveTo>
                                      <a:pt x="0" y="0"/>
                                    </a:moveTo>
                                    <a:lnTo>
                                      <a:pt x="352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,1" path="m0,0l352,0e" stroked="t" o:allowincell="t" style="position:absolute;margin-left:-3pt;margin-top:16.85pt;width:17.55pt;height:0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9235" cy="7334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Ensuit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NUM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les les fonctions sélectionnées sont affiché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Pour l’exemple F1 a été désélectionnée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9235" cy="7334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99235" cy="7334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Effacer une fon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YMB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</w:rPr>
              <w:t>F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99235" cy="7334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spacing w:before="120" w:after="120"/>
        <w:rPr/>
      </w:pPr>
      <w:r>
        <w:rPr/>
        <w:t>Régler la fenêtre d’affichag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 de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80010</wp:posOffset>
                      </wp:positionV>
                      <wp:extent cx="2169160" cy="351155"/>
                      <wp:effectExtent l="5080" t="5715" r="1270" b="260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553">
                                    <a:moveTo>
                                      <a:pt x="0" y="0"/>
                                    </a:moveTo>
                                    <a:lnTo>
                                      <a:pt x="3416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553" path="m0,0l3416,553e" stroked="t" o:allowincell="t" style="position:absolute;margin-left:184pt;margin-top:6.3pt;width:170.75pt;height:27.6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20955</wp:posOffset>
                      </wp:positionV>
                      <wp:extent cx="2089150" cy="71755"/>
                      <wp:effectExtent l="635" t="3556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8908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5pt,1.65pt" to="354.8pt,7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XRNG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RNG</w:t>
            </w:r>
            <w:r>
              <w:rPr>
                <w:rFonts w:cs="Arial" w:ascii="Arial" w:hAnsi="Arial"/>
                <w:bCs/>
              </w:rPr>
              <w:t xml:space="preserve"> (X range et Y range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ance entre les graduations est définie p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TICK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TICK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</w:t>
            </w:r>
            <w:r>
              <w:rPr>
                <w:rFonts w:cs="Arial" w:ascii="Arial" w:hAnsi="Arial"/>
              </w:rPr>
              <w:t xml:space="preserve"> (Faster) ou (More Detail)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9235" cy="73342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9235" cy="73342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expression de la fonction est mal saisie. Un </w:t>
            </w:r>
            <w:r>
              <w:rPr>
                <w:b/>
              </w:rPr>
              <w:t>ANS</w:t>
            </w:r>
            <w:r>
              <w:rPr/>
              <w:t xml:space="preserve">  superflu apparaît.</w:t>
            </w:r>
          </w:p>
          <w:p>
            <w:pPr>
              <w:pStyle w:val="Normal"/>
              <w:rPr/>
            </w:pPr>
            <w:r>
              <w:rPr/>
              <w:t>Par exemple :</w:t>
            </w:r>
            <w:r>
              <w:rPr>
                <w:b/>
                <w:bCs/>
              </w:rPr>
              <w:t xml:space="preserve"> -X ²</w:t>
            </w:r>
            <w:r>
              <w:rPr/>
              <w:t xml:space="preserve"> doit être saisi en utilisant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/>
              <w:t xml:space="preserve"> et non pas </w:t>
            </w:r>
            <w:r>
              <w:rPr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/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/>
              <w:t>A noter que la calculatrice rétablit dans l’ordre Xmin et Xmax ou Ymin et Y max même en cas d’erreur de saisi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b/>
                <w:bCs/>
                <w:bdr w:val="single" w:sz="4" w:space="0" w:color="000000"/>
                <w:shd w:fill="C0C0C0" w:val="clear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uperposition des graphiques statistiques et fonctionnels n’est pas possible par défau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FUNCTION SYMBOLIC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60" w:after="60"/>
        <w:ind w:left="425" w:hanging="0"/>
        <w:rPr/>
      </w:pPr>
      <w:r>
        <w:rPr>
          <w:rFonts w:cs="Arial" w:ascii="Arial" w:hAnsi="Arial"/>
          <w:i/>
          <w:iCs/>
        </w:rPr>
        <w:t>La HP39G+ dispose de quatre modes graphiques :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UNCTION SYMBOLIC</w:t>
      </w:r>
      <w:r>
        <w:rPr>
          <w:rFonts w:cs="Arial" w:ascii="Arial" w:hAnsi="Arial"/>
          <w:i/>
          <w:iCs/>
        </w:rPr>
        <w:t xml:space="preserve"> (graphes de fonctions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RIC SYMBOL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aramétriques ; voir chapitre 4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AR SYMBOL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polaires ; voir chapitre 5)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QUENCE SYMBOL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raphes de suites ; voir chapitre 2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e chapitre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rPr>
          <w:rFonts w:ascii="Arial" w:hAnsi="Arial" w:cs="Arial"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105400</wp:posOffset>
            </wp:positionH>
            <wp:positionV relativeFrom="paragraph">
              <wp:posOffset>59055</wp:posOffset>
            </wp:positionV>
            <wp:extent cx="1511935" cy="74612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746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NUMBER FORMAT</w:t>
      </w:r>
      <w:r>
        <w:rPr>
          <w:rFonts w:cs="Arial" w:ascii="Arial" w:hAnsi="Arial"/>
          <w:i/>
          <w:iCs/>
        </w:rPr>
        <w:t xml:space="preserve"> : notation décimale en virgule flottante ou fixe, qui affecte 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i/>
          <w:iCs/>
        </w:rPr>
        <w:t>l’affichage des coordonnées des points du graph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Radians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ees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Grads</w:t>
      </w:r>
      <w:r>
        <w:rPr>
          <w:rFonts w:cs="Arial" w:ascii="Arial" w:hAnsi="Arial"/>
          <w:i/>
          <w:iCs/>
        </w:rPr>
        <w:t xml:space="preserve">: unité d’angle (radians ou degrés ou grades) 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/>
      </w:pPr>
      <w:r>
        <w:rPr>
          <w:rFonts w:cs="Arial" w:ascii="Arial" w:hAnsi="Arial"/>
          <w:i/>
          <w:iCs/>
        </w:rPr>
        <w:tab/>
        <w:t>affectant l’interprétation de certaines fonctions.</w:t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ind w:left="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b/>
        <w:sz w:val="16"/>
        <w:szCs w:val="16"/>
      </w:rPr>
      <w:t>Fonctions</w:t>
      <w:tab/>
      <w:tab/>
      <w:tab/>
      <w:t>Représentation graphique de fonctions - tableau de valeurs</w:t>
      <w:tab/>
      <w:t xml:space="preserve">               </w:t>
      <w:tab/>
      <w:t xml:space="preserve">                       HP 39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6:00Z</dcterms:created>
  <dc:creator>jlb</dc:creator>
  <dc:description/>
  <cp:keywords/>
  <dc:language>en-US</dc:language>
  <cp:lastModifiedBy>x</cp:lastModifiedBy>
  <cp:lastPrinted>2006-11-09T23:50:00Z</cp:lastPrinted>
  <dcterms:modified xsi:type="dcterms:W3CDTF">2008-11-15T17:58:00Z</dcterms:modified>
  <cp:revision>24</cp:revision>
  <dc:subject/>
  <dc:title>Statistiques</dc:title>
</cp:coreProperties>
</file>