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3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3 plu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u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3922628"/>
            <w:bookmarkEnd w:id="0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429" w:dyaOrig="64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85pt;height:43.1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119242450" r:id="rId18"/>
              </w:obje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1" w:name="_1243922600"/>
            <w:bookmarkEnd w:id="1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717" w:dyaOrig="88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85pt;height:44.1pt" stroked="t" strokecolor="#000000" strokeweight="0pt" filled="f" o:ole="">
                  <v:stroke linestyle="Single" dashstyle="Solid"/>
                  <v:imagedata r:id="rId21" o:title=""/>
                </v:shape>
                <o:OLEObject Type="Embed" ProgID="" ShapeID="ole_rId20" DrawAspect="Content" ObjectID="_1499911006" r:id="rId20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232410</wp:posOffset>
                      </wp:positionV>
                      <wp:extent cx="1028700" cy="571500"/>
                      <wp:effectExtent l="5080" t="889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18.3pt" to="388.1pt,63.2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4620</wp:posOffset>
                      </wp:positionV>
                      <wp:extent cx="331470" cy="59055"/>
                      <wp:effectExtent l="9525" t="10160" r="1270" b="241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93">
                                    <a:moveTo>
                                      <a:pt x="0" y="0"/>
                                    </a:moveTo>
                                    <a:lnTo>
                                      <a:pt x="522" y="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93" path="m0,0l522,93e" stroked="t" o:allowincell="t" style="position:absolute;margin-left:3.4pt;margin-top:10.6pt;width:26.05pt;height: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7015</wp:posOffset>
                      </wp:positionV>
                      <wp:extent cx="432435" cy="845185"/>
                      <wp:effectExtent l="10160" t="1016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84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331">
                                    <a:moveTo>
                                      <a:pt x="0" y="0"/>
                                    </a:moveTo>
                                    <a:lnTo>
                                      <a:pt x="681" y="133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1331" path="m0,0l681,1331e" stroked="t" o:allowincell="t" style="position:absolute;margin-left:2.95pt;margin-top:19.45pt;width:34pt;height:66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38885" cy="82296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885" cy="82296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4125" cy="9150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15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373120</wp:posOffset>
                  </wp:positionH>
                  <wp:positionV relativeFrom="paragraph">
                    <wp:posOffset>207010</wp:posOffset>
                  </wp:positionV>
                  <wp:extent cx="1047750" cy="708025"/>
                  <wp:effectExtent l="0" t="0" r="0" b="0"/>
                  <wp:wrapSquare wrapText="bothSides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080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07315</wp:posOffset>
                      </wp:positionV>
                      <wp:extent cx="948055" cy="300355"/>
                      <wp:effectExtent l="7620" t="1397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473">
                                    <a:moveTo>
                                      <a:pt x="0" y="473"/>
                                    </a:moveTo>
                                    <a:lnTo>
                                      <a:pt x="149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473" path="m0,473l1493,0e" stroked="t" o:allowincell="t" style="position:absolute;margin-left:194.35pt;margin-top:8.45pt;width:74.6pt;height:23.6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3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 : Représentation graphique – Tableau de valeurs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</w:t>
      <w:tab/>
      <w:t xml:space="preserve">          </w:t>
      <w:tab/>
      <w:t xml:space="preserve">  TI83-TI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8:00:00Z</dcterms:modified>
  <cp:revision>38</cp:revision>
  <dc:subject/>
  <dc:title>Statistiques</dc:title>
</cp:coreProperties>
</file>