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6.png" ContentType="image/png"/>
  <Override PartName="/word/media/image1.jpeg" ContentType="image/jpeg"/>
  <Override PartName="/word/media/image7.png" ContentType="image/png"/>
  <Override PartName="/word/media/image37.png" ContentType="image/png"/>
  <Override PartName="/word/media/image14.jpeg" ContentType="image/jpeg"/>
  <Override PartName="/word/media/image33.png" ContentType="image/png"/>
  <Override PartName="/word/media/image28.png" ContentType="image/png"/>
  <Override PartName="/word/media/image13.wmf" ContentType="image/x-wmf"/>
  <Override PartName="/word/media/image8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29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5.png" ContentType="image/png"/>
  <Override PartName="/word/media/image5.jpeg" ContentType="image/jpeg"/>
  <Override PartName="/word/media/image6.png" ContentType="image/png"/>
  <Override PartName="/word/media/image36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6.png" ContentType="image/png"/>
  <Override PartName="/word/media/image1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présentation graphique de foncti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I-84 plus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Version Françai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4100" cy="7670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2980" cy="79756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797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DébTbl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s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7615" cy="80391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o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bookmarkStart w:id="0" w:name="_1245092505"/>
            <w:bookmarkStart w:id="1" w:name="_1245092352"/>
            <w:bookmarkStart w:id="2" w:name="_123122158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846" w:dyaOrig="123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1.45pt;height:61.4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20765310" r:id="rId11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8105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55370" cy="78105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263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965" cy="78803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88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5690" cy="7588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08075" cy="75184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751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0465" cy="80264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026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80899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spacing w:before="120" w:after="0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 xml:space="preserve">Modifier l’aspect des courbes tracé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205105</wp:posOffset>
                      </wp:positionV>
                      <wp:extent cx="1076325" cy="443230"/>
                      <wp:effectExtent l="10795" t="10160" r="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698">
                                    <a:moveTo>
                                      <a:pt x="0" y="0"/>
                                    </a:moveTo>
                                    <a:lnTo>
                                      <a:pt x="1695" y="6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698" path="m0,0l1695,698e" stroked="t" o:allowincell="t" style="position:absolute;margin-left:304.35pt;margin-top:16.15pt;width:84.7pt;height:34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93370</wp:posOffset>
                      </wp:positionV>
                      <wp:extent cx="394335" cy="91440"/>
                      <wp:effectExtent l="10160" t="20320" r="0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144">
                                    <a:moveTo>
                                      <a:pt x="0" y="144"/>
                                    </a:moveTo>
                                    <a:lnTo>
                                      <a:pt x="62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144" path="m0,144l621,0e" stroked="t" o:allowincell="t" style="position:absolute;margin-left:4pt;margin-top:23.1pt;width:31pt;height:7.1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84810</wp:posOffset>
                      </wp:positionV>
                      <wp:extent cx="485775" cy="1181735"/>
                      <wp:effectExtent l="10795" t="10160" r="63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1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861">
                                    <a:moveTo>
                                      <a:pt x="0" y="0"/>
                                    </a:moveTo>
                                    <a:lnTo>
                                      <a:pt x="765" y="186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861" path="m0,0l765,1861e" stroked="t" o:allowincell="t" style="position:absolute;margin-left:4pt;margin-top:30.3pt;width:38.2pt;height:93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20140" cy="7588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16330" cy="7524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5060" cy="81788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178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   2: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Y= </w:t>
            </w:r>
            <w:r>
              <w:rPr>
                <w:rFonts w:cs="Arial" w:ascii="Arial" w:hAnsi="Arial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GraphNAf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22225</wp:posOffset>
                  </wp:positionV>
                  <wp:extent cx="837565" cy="567055"/>
                  <wp:effectExtent l="0" t="0" r="0" b="0"/>
                  <wp:wrapNone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52070</wp:posOffset>
                      </wp:positionV>
                      <wp:extent cx="1132205" cy="194310"/>
                      <wp:effectExtent l="6985" t="24765" r="0" b="76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25pt;margin-top:4.1pt;width:89.1pt;height:15.2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 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GraphNAff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diteur d'équation est le suivant et il est impossible d'afficher deux courb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9665" cy="76581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'application </w:t>
            </w:r>
            <w:r>
              <w:rPr>
                <w:rFonts w:cs="Arial" w:ascii="Arial" w:hAnsi="Arial"/>
                <w:b/>
              </w:rPr>
              <w:t>Transfrm</w:t>
            </w:r>
            <w:r>
              <w:rPr>
                <w:rFonts w:cs="Arial" w:ascii="Arial" w:hAnsi="Arial"/>
              </w:rPr>
              <w:t xml:space="preserve"> est activée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781175</wp:posOffset>
                  </wp:positionH>
                  <wp:positionV relativeFrom="paragraph">
                    <wp:posOffset>292735</wp:posOffset>
                  </wp:positionV>
                  <wp:extent cx="1123950" cy="762000"/>
                  <wp:effectExtent l="0" t="0" r="0" b="0"/>
                  <wp:wrapNone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046095</wp:posOffset>
                  </wp:positionH>
                  <wp:positionV relativeFrom="paragraph">
                    <wp:posOffset>292735</wp:posOffset>
                  </wp:positionV>
                  <wp:extent cx="1133475" cy="762000"/>
                  <wp:effectExtent l="0" t="0" r="0" b="0"/>
                  <wp:wrapNone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PPS</w:t>
            </w:r>
            <w:r>
              <w:rPr>
                <w:rFonts w:cs="Arial" w:ascii="Arial" w:hAnsi="Arial"/>
              </w:rPr>
              <w:t xml:space="preserve">  puis curseur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accéder à la dernière application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:Transfr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1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Désinstaller</w:t>
            </w:r>
            <w:r>
              <w:rPr>
                <w:rFonts w:cs="Arial" w:ascii="Arial" w:hAnsi="Arial"/>
              </w:rPr>
              <w:t xml:space="preserve"> l'applic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97450</wp:posOffset>
            </wp:positionH>
            <wp:positionV relativeFrom="paragraph">
              <wp:posOffset>70485</wp:posOffset>
            </wp:positionV>
            <wp:extent cx="1134110" cy="767080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4+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ct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u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t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é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elié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nRelié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équenti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          TI84+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4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1:08:00Z</dcterms:created>
  <dc:creator>jlb</dc:creator>
  <dc:description/>
  <cp:keywords/>
  <dc:language>en-US</dc:language>
  <cp:lastModifiedBy>x</cp:lastModifiedBy>
  <cp:lastPrinted>2007-07-19T23:06:00Z</cp:lastPrinted>
  <dcterms:modified xsi:type="dcterms:W3CDTF">2008-11-15T17:11:00Z</dcterms:modified>
  <cp:revision>24</cp:revision>
  <dc:subject/>
  <dc:title>Statistiques</dc:title>
</cp:coreProperties>
</file>