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ind w:left="5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ésolutions  graphique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eastAsia="Arial"/>
                <w:sz w:val="26"/>
              </w:rPr>
              <w:t xml:space="preserve">   </w:t>
            </w:r>
            <w:r>
              <w:rPr>
                <w:sz w:val="26"/>
              </w:rPr>
              <w:t xml:space="preserve">CASIO 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32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6"/>
                <w:szCs w:val="32"/>
              </w:rPr>
              <w:t>Graph 8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On considère les fonctions f et g définies sur [ -10 ; 10 ] par 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 xml:space="preserve">f (x)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et g (x)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éterminer les intersections de la courbe Cf et des axes du repè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éterminer graphiquement la solution positive de f (x) = 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éterminer les graphiquement les solutions de l’équation f (x) = g(x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14" w:hanging="357"/>
              <w:rPr/>
            </w:pPr>
            <w:r>
              <w:rPr/>
              <w:t>Déterminer l’abscisse du maximum de g sur [ - 10 , 10 ]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aisir les fonction f et g et représenter f seulement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 fiche 200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 noter que g n’est pas tracée pour l’instant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Un Zoom standard a été utilisé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dr w:val="single" w:sz="4" w:space="0" w:color="000000"/>
                <w:lang w:val="en-GB"/>
              </w:rPr>
              <w:t>V-Window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i/>
                <w:iCs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F3</w:t>
            </w:r>
            <w:r>
              <w:rPr>
                <w:rFonts w:cs="Arial" w:ascii="Arial" w:hAnsi="Arial"/>
                <w:i/>
                <w:iCs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000000"/>
                <w:bdr w:val="single" w:sz="4" w:space="0" w:color="000000"/>
                <w:lang w:val="en-GB"/>
              </w:rPr>
              <w:t>STD</w:t>
            </w:r>
            <w:r>
              <w:rPr>
                <w:rFonts w:cs="Arial" w:ascii="Arial" w:hAnsi="Arial"/>
                <w:lang w:val="en-GB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F3</w:t>
            </w:r>
            <w:r>
              <w:rPr>
                <w:rFonts w:cs="Arial" w:ascii="Arial" w:hAnsi="Arial"/>
                <w:lang w:val="en-GB"/>
              </w:rPr>
              <w:t xml:space="preserve"> )</w:t>
            </w:r>
            <w:r>
              <w:rPr>
                <w:rFonts w:cs="Arial" w:ascii="Arial" w:hAnsi="Arial"/>
                <w:i/>
                <w:iCs/>
                <w:lang w:val="en-GB"/>
              </w:rPr>
              <w:t>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346835" cy="683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6838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   </w:t>
            </w:r>
            <w:r>
              <w:rPr/>
              <w:drawing>
                <wp:inline distT="0" distB="0" distL="0" distR="0">
                  <wp:extent cx="1374775" cy="698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698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1)   Parcourir la courbe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3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i/>
                <w:iCs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lacer au moyen des flèches droite et gauche le point alternativement sur les 3 intersections de la courbe Cf avec les axes du repère.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ind w:left="460" w:hanging="141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Les réponses peuvent être un peu différentes, si la fenêtre graphique utilisée est différente de celle présentée ici.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352425</wp:posOffset>
                      </wp:positionV>
                      <wp:extent cx="542925" cy="180975"/>
                      <wp:effectExtent l="635" t="10160" r="952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285">
                                    <a:moveTo>
                                      <a:pt x="855" y="0"/>
                                    </a:moveTo>
                                    <a:lnTo>
                                      <a:pt x="0" y="28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285" path="m855,0l0,285e" stroked="t" o:allowincell="t" style="position:absolute;margin-left:69.35pt;margin-top:27.75pt;width:42.7pt;height:14.2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800100</wp:posOffset>
                      </wp:positionV>
                      <wp:extent cx="615950" cy="133985"/>
                      <wp:effectExtent l="0" t="10795" r="10160" b="215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0" h="211">
                                    <a:moveTo>
                                      <a:pt x="970" y="0"/>
                                    </a:moveTo>
                                    <a:lnTo>
                                      <a:pt x="0" y="21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0,211" path="m970,0l0,211e" stroked="t" o:allowincell="t" style="position:absolute;margin-left:63.6pt;margin-top:63pt;width:48.45pt;height:10.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90650" cy="8255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25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94460" cy="8636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863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93040</wp:posOffset>
                      </wp:positionV>
                      <wp:extent cx="1143000" cy="8001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 xml:space="preserve">Point clignota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sur la courb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 xml:space="preserve">Coordonné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du poi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63pt;mso-wrap-distance-left:9.05pt;mso-wrap-distance-right:9.05pt;mso-wrap-distance-top:0pt;mso-wrap-distance-bottom:0pt;margin-top:15.2pt;mso-position-vertical-relative:text;margin-left:1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Point clignota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sur la courb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Coordonné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du poi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Lgende"/>
        <w:rPr/>
      </w:pPr>
      <w:r>
        <w:rPr/>
        <w:t>Question 2)   Résolution approchée de f (x) = 6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i/>
                <w:iCs/>
              </w:rPr>
              <w:t xml:space="preserve">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Ajouter la fonction constante égale à 6 (Y3 = 6) 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i/>
                <w:iCs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Choisir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TABLE</w:t>
            </w:r>
            <w:r>
              <w:rPr>
                <w:rFonts w:cs="Arial" w:ascii="Arial" w:hAnsi="Arial"/>
              </w:rPr>
              <w:t xml:space="preserve"> et sélectionner </w:t>
            </w:r>
            <w:r>
              <w:rPr>
                <w:rFonts w:cs="Arial" w:ascii="Arial" w:hAnsi="Arial"/>
                <w:b/>
                <w:bCs/>
                <w:color w:val="000000"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6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enser à sélectionner Y1 et Y3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er que dans la colonne Y1, f (1) &lt; 6 &lt; f (2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puis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SET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5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a table de valeurs puis observer qu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(1,8) &lt; 6 &lt; f (2) avec f (1,8) = 5,64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à nouveau la table de valeurs puis observer que : f (1,85) &lt; 6 &lt; f (1,86) avec f (1,85) = 5,972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ur lire f (1,85) il faut appuyer sur la flèche du bas pour descendre dans la tabl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650875</wp:posOffset>
                      </wp:positionV>
                      <wp:extent cx="342900" cy="2667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61pt;margin-top:51.25pt;width:26.95pt;height:20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19200" cy="6096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207010</wp:posOffset>
                      </wp:positionV>
                      <wp:extent cx="1028700" cy="342900"/>
                      <wp:effectExtent l="9525" t="9525" r="1016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1pt;margin-top:16.3pt;width:80.95pt;height:26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60500" cy="86677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8667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95730" cy="84772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8477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93545</wp:posOffset>
                      </wp:positionH>
                      <wp:positionV relativeFrom="paragraph">
                        <wp:posOffset>508635</wp:posOffset>
                      </wp:positionV>
                      <wp:extent cx="1138555" cy="342900"/>
                      <wp:effectExtent l="10160" t="9525" r="9525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86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.35pt;margin-top:40.05pt;width:89.6pt;height:26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451610" cy="79057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395730" cy="79057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93545</wp:posOffset>
                      </wp:positionH>
                      <wp:positionV relativeFrom="paragraph">
                        <wp:posOffset>467360</wp:posOffset>
                      </wp:positionV>
                      <wp:extent cx="1138555" cy="342900"/>
                      <wp:effectExtent l="10160" t="9525" r="9525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86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.35pt;margin-top:36.8pt;width:89.6pt;height:26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460500" cy="74168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7416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89710" cy="76454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7645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3)   Résolution approchée de f (x) = g (x)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960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, choisir</w:t>
            </w:r>
            <w:r>
              <w:rPr>
                <w:rFonts w:cs="Arial" w:ascii="Arial" w:hAnsi="Arial"/>
                <w:vertAlign w:val="superscrip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Faire afficher la fonction g (sélectionner Y2 puis </w:t>
            </w:r>
            <w:r>
              <w:rPr>
                <w:rFonts w:cs="Arial" w:ascii="Arial" w:hAnsi="Arial"/>
                <w:b/>
                <w:bCs/>
                <w:color w:val="FFFFFF"/>
                <w:highlight w:val="black"/>
                <w:bdr w:val="single" w:sz="4" w:space="0" w:color="000000"/>
              </w:rPr>
              <w:t>SEL</w:t>
            </w:r>
            <w:r>
              <w:rPr>
                <w:rFonts w:cs="Arial" w:ascii="Arial" w:hAnsi="Arial"/>
              </w:rPr>
              <w:t xml:space="preserve"> ) et cacher la droite, sélectionner Y3 puis </w:t>
            </w:r>
            <w:r>
              <w:rPr>
                <w:rFonts w:cs="Arial" w:ascii="Arial" w:hAnsi="Arial"/>
                <w:b/>
                <w:bCs/>
                <w:color w:val="FFFFFF"/>
                <w:highlight w:val="black"/>
                <w:bdr w:val="single" w:sz="4" w:space="0" w:color="000000"/>
              </w:rPr>
              <w:t>SEL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000000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G-Solv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5</w:t>
            </w:r>
            <w:r>
              <w:rPr>
                <w:rFonts w:cs="Arial" w:ascii="Arial" w:hAnsi="Arial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000000"/>
                <w:bdr w:val="single" w:sz="4" w:space="0" w:color="000000"/>
              </w:rPr>
              <w:t>ISCT</w:t>
            </w:r>
            <w:r>
              <w:rPr>
                <w:rFonts w:cs="Arial" w:ascii="Arial" w:hAnsi="Arial"/>
                <w:b/>
                <w:bCs/>
                <w:color w:val="FFFFFF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5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er les coordonnées de la première intersectio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uyer une fois sur la flèche de droit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er les coordonnées de la deuxième intersection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685165</wp:posOffset>
                      </wp:positionV>
                      <wp:extent cx="342900" cy="2667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62.85pt;margin-top:53.95pt;width:26.95pt;height:20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374775" cy="70104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7010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/>
              <w:drawing>
                <wp:inline distT="0" distB="0" distL="0" distR="0">
                  <wp:extent cx="1374775" cy="70104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7010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49375" cy="69850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698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4775" cy="70104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7010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4)    Maximum de g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259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Cacher la fonction f  puis </w:t>
            </w:r>
            <w:r>
              <w:rPr>
                <w:rFonts w:cs="Arial" w:ascii="Arial" w:hAnsi="Arial"/>
                <w:b/>
                <w:bCs/>
                <w:color w:val="000000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G-SLV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5</w:t>
            </w:r>
            <w:r>
              <w:rPr>
                <w:rFonts w:cs="Arial" w:ascii="Arial" w:hAnsi="Arial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000000"/>
                <w:bdr w:val="single" w:sz="4" w:space="0" w:color="000000"/>
              </w:rPr>
              <w:t>MAX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2</w:t>
            </w:r>
            <w:r>
              <w:rPr>
                <w:rFonts w:cs="Arial" w:ascii="Arial" w:hAnsi="Arial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chine affiche les coordonnées approchées du point de la courbe qui réalise le maximum de la fonction.</w:t>
            </w:r>
          </w:p>
          <w:p>
            <w:pPr>
              <w:pStyle w:val="Normal"/>
              <w:ind w:left="31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1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1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              </w:t>
            </w:r>
            <w:r>
              <w:rPr>
                <w:rFonts w:cs="Arial" w:ascii="Arial" w:hAnsi="Arial"/>
              </w:rPr>
              <w:t>Noter que l’instruction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amène à 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1361440" cy="70421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56360" cy="68707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6870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63980" cy="68643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6864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Heading1"/>
        <w:spacing w:before="120" w:after="0"/>
        <w:rPr/>
      </w:pPr>
      <w:r>
        <w:rPr/>
        <w:t xml:space="preserve">Résolution de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=0  (autre méthode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G-SLV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5</w:t>
            </w:r>
            <w:r>
              <w:rPr>
                <w:rFonts w:cs="Arial" w:ascii="Arial" w:hAnsi="Arial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000000"/>
                <w:bdr w:val="single" w:sz="4" w:space="0" w:color="000000"/>
              </w:rPr>
              <w:t>ROOT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La deuxième solution s’obtient en appuyant sur la touche </w:t>
            </w:r>
            <w:r>
              <w:rPr>
                <w:rFonts w:eastAsia="Webdings" w:cs="Webdings" w:ascii="Webdings" w:hAnsi="Webdings"/>
                <w:highlight w:val="lightGray"/>
                <w:bdr w:val="single" w:sz="4" w:space="0" w:color="000000"/>
              </w:rPr>
              <w:t>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81125" cy="69532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953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49375" cy="69850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698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0"/>
        <w:rPr/>
      </w:pPr>
      <w:r>
        <w:rPr/>
        <w:t>Minimum de la fonction f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500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</w:rPr>
              <w:t xml:space="preserve">  puis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G-SLV</w:t>
            </w:r>
            <w:r>
              <w:rPr>
                <w:rFonts w:cs="Arial" w:ascii="Arial" w:hAnsi="Arial"/>
              </w:rPr>
              <w:t xml:space="preserve">  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5</w:t>
            </w:r>
            <w:r>
              <w:rPr>
                <w:rFonts w:cs="Arial" w:ascii="Arial" w:hAnsi="Arial"/>
              </w:rPr>
              <w:t xml:space="preserve">) puis  </w:t>
            </w:r>
            <w:r>
              <w:rPr>
                <w:rFonts w:cs="Arial" w:ascii="Arial" w:hAnsi="Arial"/>
                <w:b/>
                <w:bCs/>
                <w:color w:val="000000"/>
                <w:bdr w:val="single" w:sz="4" w:space="0" w:color="000000"/>
              </w:rPr>
              <w:t>MIN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</w:rPr>
              <w:t>) La procédure est identique à celle de la recherche du maximum 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est possible d’obtenir une valeur approchée de g  pour l’abscisse correspondant au minimum trouvé :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eastAsia="Webdings" w:cs="Webdings" w:ascii="Webdings" w:hAnsi="Webdings"/>
                <w:highlight w:val="lightGray"/>
                <w:bdr w:val="single" w:sz="4" w:space="0" w:color="000000"/>
              </w:rPr>
              <w:t></w:t>
            </w:r>
            <w:r>
              <w:rPr>
                <w:rFonts w:cs="Arial" w:ascii="Arial" w:hAnsi="Arial"/>
              </w:rPr>
              <w:t xml:space="preserve">  puis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</w:rPr>
              <w:t xml:space="preserve">, Appuyer sur la flèche du haut pour sélectionner Y2 puis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</w:rPr>
              <w:t xml:space="preserve"> . Saisir alors X = -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356360" cy="687705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6877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56360" cy="687705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6877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 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6040" cy="668020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6040" cy="668020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un message d’erreur n’est affiché, mais le tracé obtenu est faux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6040" cy="668020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message apparaît chaque fois qu’aucune solution n’est trouvée pour les problèmes traités précédemm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 exemple la détermination d’un minimum)</w:t>
            </w:r>
          </w:p>
          <w:p>
            <w:pPr>
              <w:pStyle w:val="Normal"/>
              <w:rPr>
                <w:rFonts w:ascii="Arial" w:hAnsi="Arial" w:cs="Arial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dr w:val="single" w:sz="4" w:space="0" w:color="000000"/>
          <w:shd w:fill="C0C0C0" w:val="clear"/>
        </w:rPr>
      </w:pPr>
      <w:r>
        <w:rPr>
          <w:rFonts w:cs="Arial" w:ascii="Arial" w:hAnsi="Arial"/>
          <w:bdr w:val="single" w:sz="4" w:space="0" w:color="000000"/>
          <w:shd w:fill="C0C0C0" w:val="clear"/>
        </w:rPr>
      </w:r>
    </w:p>
    <w:p>
      <w:pPr>
        <w:pStyle w:val="Normal"/>
        <w:rPr>
          <w:rFonts w:ascii="Arial" w:hAnsi="Arial" w:cs="Arial"/>
          <w:bdr w:val="single" w:sz="4" w:space="0" w:color="000000"/>
          <w:shd w:fill="C0C0C0" w:val="clear"/>
        </w:rPr>
      </w:pPr>
      <w:r>
        <w:rPr>
          <w:rFonts w:cs="Arial" w:ascii="Arial" w:hAnsi="Arial"/>
          <w:bdr w:val="single" w:sz="4" w:space="0" w:color="000000"/>
          <w:shd w:fill="C0C0C0" w:val="clear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60" w:after="60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La question 2 aurait évidemment pu être résolue avec </w:t>
      </w:r>
      <w:r>
        <w:rPr>
          <w:rFonts w:cs="Arial" w:ascii="Arial" w:hAnsi="Arial"/>
          <w:b/>
        </w:rPr>
        <w:t>ISCT</w:t>
      </w:r>
      <w:r>
        <w:rPr>
          <w:rFonts w:cs="Arial" w:ascii="Arial" w:hAnsi="Arial"/>
        </w:rPr>
        <w:t>, mais l’idée était de proposer plusieurs façons de répondre :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purement graphiquement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en utilisant un tableau de valeurs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soit en utilisant les fonctions avancées (mais opaques) de la calculatrice. 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 </w:t>
      </w:r>
      <w:r>
        <w:rPr>
          <w:rFonts w:cs="Arial" w:ascii="Arial" w:hAnsi="Arial"/>
          <w:szCs w:val="28"/>
        </w:rPr>
        <w:t xml:space="preserve">Il faut signaler que la valeur approchée obtenue avec la touche </w:t>
      </w:r>
      <w:r>
        <w:rPr>
          <w:rFonts w:cs="Arial" w:ascii="Arial" w:hAnsi="Arial"/>
          <w:b/>
          <w:szCs w:val="28"/>
        </w:rPr>
        <w:t>TRACE</w:t>
      </w:r>
      <w:r>
        <w:rPr>
          <w:rFonts w:cs="Arial" w:ascii="Arial" w:hAnsi="Arial"/>
          <w:szCs w:val="28"/>
        </w:rPr>
        <w:t xml:space="preserve"> est directement  liée à la fenêtre graphique choisi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Cs w:val="28"/>
        </w:rPr>
        <w:t xml:space="preserve">Par exemple avec   </w:t>
      </w:r>
      <w:r>
        <w:rPr/>
        <w:drawing>
          <wp:inline distT="0" distB="0" distL="0" distR="0">
            <wp:extent cx="1336040" cy="66802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668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rFonts w:cs="Arial" w:ascii="Arial" w:hAnsi="Arial"/>
        </w:rPr>
        <w:t xml:space="preserve">on aurait obtenu   </w:t>
      </w:r>
      <w:r>
        <w:rPr/>
        <w:drawing>
          <wp:inline distT="0" distB="0" distL="0" distR="0">
            <wp:extent cx="1365250" cy="69342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693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0"/>
      <w:footerReference w:type="default" r:id="rId31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                                                                            Résolutions graphiques                                                                Casio Graph 35 +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hanging="0"/>
      <w:outlineLvl w:val="2"/>
    </w:pPr>
    <w:rPr>
      <w:rFonts w:ascii="Arial" w:hAnsi="Arial" w:cs="Arial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header" Target="head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8:44:00Z</dcterms:created>
  <dc:creator>jlb</dc:creator>
  <dc:description/>
  <cp:keywords/>
  <dc:language>en-US</dc:language>
  <cp:lastModifiedBy>x</cp:lastModifiedBy>
  <cp:lastPrinted>2007-08-24T11:16:00Z</cp:lastPrinted>
  <dcterms:modified xsi:type="dcterms:W3CDTF">2008-12-05T22:08:00Z</dcterms:modified>
  <cp:revision>64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