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4694573"/>
            <w:bookmarkEnd w:id="0"/>
            <w:r>
              <w:rPr>
                <w:rFonts w:cs="Arial" w:ascii="Arial" w:hAnsi="Arial"/>
              </w:rPr>
              <w:object w:dxaOrig="1576" w:dyaOrig="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pt;height:34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409340300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= -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18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trent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: suite( - 4+2N,N,0,29,1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−4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087120" cy="728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7120" cy="731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bookmarkStart w:id="1" w:name="_1264699941"/>
            <w:bookmarkEnd w:id="1"/>
            <w:r>
              <w:rPr/>
              <w:object w:dxaOrig="1696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8pt;height:37pt" stroked="t" strokecolor="#000000" strokeweight="0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1238376570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816483906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1060705831" r:id="rId20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2" w:name="_1264700452"/>
            <w:bookmarkEnd w:id="2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55pt;height:30.2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137700560" r:id="rId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4700429"/>
            <w:bookmarkStart w:id="4" w:name="_1264700348"/>
            <w:bookmarkStart w:id="5" w:name="_1264700331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8pt;height:27.9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274283327" r:id="rId25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6" w:name="_1264700617"/>
            <w:bookmarkEnd w:id="6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.55pt;height:30.2pt" stroked="t" strokecolor="#000000" strokeweight="0pt" filled="f" o:ole="">
                  <v:stroke linestyle="Single" dashstyle="Solid"/>
                  <v:imagedata r:id="rId28" o:title=""/>
                </v:shape>
                <o:OLEObject Type="Embed" ProgID="" ShapeID="ole_rId27" DrawAspect="Content" ObjectID="_1508070626" r:id="rId2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8pt;height:27.95pt" stroked="t" strokecolor="#000000" strokeweight="0pt" filled="f" o:ole="">
                  <v:stroke linestyle="Single" dashstyle="Solid"/>
                  <v:imagedata r:id="rId30" o:title=""/>
                </v:shape>
                <o:OLEObject Type="Embed" ProgID="" ShapeID="ole_rId29" DrawAspect="Content" ObjectID="_1180160136" r:id="rId29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9.wmf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49:00Z</dcterms:modified>
  <cp:revision>27</cp:revision>
  <dc:subject/>
  <dc:title>SUITES</dc:title>
</cp:coreProperties>
</file>