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uite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Suites arithmé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TI 89</w:t>
            </w:r>
          </w:p>
          <w:p>
            <w:pPr>
              <w:pStyle w:val="Heading4"/>
              <w:rPr/>
            </w:pPr>
            <w:r>
              <w:rPr/>
              <w:t xml:space="preserve">Titanium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la suite arithmétique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− 4 et de raison 2.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a) Calculer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b) Déterminer les trente premiers termes de la suite.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c) Calculer leur somme.</w:t>
            </w:r>
          </w:p>
          <w:p>
            <w:pPr>
              <w:pStyle w:val="Normal"/>
              <w:spacing w:before="0" w:after="120"/>
              <w:ind w:left="45" w:hanging="0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d) Déterminer les termes de la suite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150</w:t>
            </w:r>
            <w:r>
              <w:rPr>
                <w:sz w:val="20"/>
              </w:rPr>
              <w:t xml:space="preserve">  à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157 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0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−4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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 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</w:rPr>
              <w:t>voir question d)</w:t>
            </w:r>
            <w:r>
              <w:rPr>
                <w:rFonts w:cs="Arial" w:ascii="Arial" w:hAnsi="Arial"/>
                <w:i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0950" cy="793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0950" cy="793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b) Calcul des trente premiers term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uite(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− 4 + 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liste des trente termes cherchés est affichée à l’écran. On peut faire défiler les termes à l’aide du curseur   (touch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 xml:space="preserve"> 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trent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trent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omme( suite 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4 + 2n , n , 0 ,29 , 1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sz w:val="18"/>
                <w:szCs w:val="18"/>
                <w:bdr w:val="single" w:sz="4" w:space="0" w:color="00000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8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8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15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suite(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4 + 2n, n , 150, 157,1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- 4 +2n, n , 150, 15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 xml:space="preserve"> suite( -4 + 2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ind w:right="-14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−4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29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suite( n , n , 0 ,29 , 1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2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0950" cy="447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47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50950" cy="800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Instruction </w:t>
            </w:r>
            <w:r>
              <w:rPr>
                <w:b/>
                <w:bCs/>
                <w:i w:val="false"/>
                <w:color w:val="000000"/>
                <w:bdr w:val="single" w:sz="4" w:space="0" w:color="000000"/>
              </w:rPr>
              <w:t>ZoomDonn</w:t>
            </w:r>
            <w:r>
              <w:rPr>
                <w:i w:val="false"/>
              </w:rPr>
              <w:t xml:space="preserve"> (touche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bdr w:val="single" w:sz="4" w:space="0" w:color="000000"/>
                <w:shd w:fill="C0C0C0" w:val="clear"/>
              </w:rPr>
              <w:t>F5</w:t>
            </w:r>
            <w:r>
              <w:rPr>
                <w:b/>
                <w:bCs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</w:rPr>
              <w:t>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46505" cy="791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Arial" w:ascii="Symbol" w:hAnsi="Symbo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( somm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-4 + 2n, n , 0 , 29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1800564581" r:id="rId21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893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6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20.</w:t>
            </w:r>
          </w:p>
          <w:p>
            <w:pPr>
              <w:pStyle w:val="Normal"/>
              <w:spacing w:before="60" w:after="120"/>
              <w:rPr/>
            </w:pPr>
            <w:r>
              <w:rPr/>
              <w:object w:dxaOrig="279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1pt" filled="f" o:ole="">
                  <v:imagedata r:id="rId26" o:title=""/>
                </v:shape>
                <o:OLEObject Type="Embed" ProgID="" ShapeID="ole_rId25" DrawAspect="Content" ObjectID="_972290662" r:id="rId25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n peut résoudre une inéquation.  Ici   - 4 + 2n &gt; 35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46505" cy="791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3"/>
        <w:gridCol w:w="6876"/>
        <w:gridCol w:w="352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écrire − 4 + 2n,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ser la touche d’opposé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szCs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3613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613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Oubli de la variable n dans l’écriture de la formule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793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icôn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pplication n’est pas installée. Elle peut être téléchargée sur le site education.ti.com . Cette application figure aussi sur le CD TI graphing Product distribué avec la calculatr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(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 xml:space="preserve"> Fiche n° 3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arithmét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3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1:00Z</dcterms:created>
  <dc:creator>Hélène</dc:creator>
  <dc:description/>
  <cp:keywords/>
  <dc:language>en-US</dc:language>
  <cp:lastModifiedBy>lx</cp:lastModifiedBy>
  <dcterms:modified xsi:type="dcterms:W3CDTF">2008-12-13T19:51:00Z</dcterms:modified>
  <cp:revision>3</cp:revision>
  <dc:subject/>
  <dc:title>SUITES</dc:title>
</cp:coreProperties>
</file>