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5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4120" cy="3384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 puis 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équen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4120" cy="30226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103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2552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 ,N 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-461645</wp:posOffset>
                  </wp:positionV>
                  <wp:extent cx="295275" cy="25717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46990</wp:posOffset>
                  </wp:positionV>
                  <wp:extent cx="276225" cy="2571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3840</wp:posOffset>
                  </wp:positionV>
                  <wp:extent cx="314325" cy="2762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>
          <w:trHeight w:val="113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432913560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5905" cy="269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9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   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Casio Graph 35 +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4:00Z</dcterms:modified>
  <cp:revision>9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