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85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247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spacing w:before="0" w:after="120"/>
              <w:ind w:firstLine="151"/>
              <w:rPr>
                <w:rFonts w:ascii="Arial" w:hAnsi="Arial" w:cs="Arial"/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9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céder au mode RUN : 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cône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  <w:t xml:space="preserve"> .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par exemple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) Calcul des quinze premiers term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702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bCs/>
                <w:i w:val="false"/>
                <w:iCs w:val="false"/>
              </w:rPr>
              <w:t>Seq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tte instruction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2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Footnote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mode RUN,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sous-men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),</w:t>
            </w:r>
            <w:r>
              <w:rPr>
                <w:rFonts w:cs="Arial" w:ascii="Arial" w:hAnsi="Arial"/>
                <w:sz w:val="20"/>
                <w:szCs w:val="20"/>
              </w:rPr>
              <w:t xml:space="preserve"> instructi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Seq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i/>
                <w:iCs/>
                <w:sz w:val="18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18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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FF0000"/>
                <w:sz w:val="18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obtient les quinze termes cherché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ttention le tableau obtenu est numéroté de 1 à 15 pour les termes de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à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eq s’utilise de la manière suivante :</w:t>
            </w:r>
          </w:p>
          <w:p>
            <w:pPr>
              <w:pStyle w:val="Footnote"/>
              <w:spacing w:before="0" w:after="120"/>
              <w:jc w:val="center"/>
              <w:rPr>
                <w:rFonts w:ascii="Arial" w:hAnsi="Arial" w:cs="Arial"/>
                <w:bdr w:val="single" w:sz="4" w:space="0" w:color="000000"/>
              </w:rPr>
            </w:pPr>
            <w:r>
              <w:rPr>
                <w:rFonts w:cs="Arial" w:ascii="Arial" w:hAnsi="Arial"/>
                <w:bdr w:val="single" w:sz="4" w:space="0" w:color="000000"/>
              </w:rPr>
              <w:t>Seq(expression, variable, valeur initiale, valeur finale, pas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aisir la formule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sz w:val="20"/>
                <w:bdr w:val="single" w:sz="4" w:space="0" w:color="00000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, N , 0 ,14 , 1 ) </w:t>
            </w:r>
            <w:r>
              <w:rPr>
                <w:rFonts w:cs="Arial" w:ascii="Arial" w:hAnsi="Arial"/>
                <w:bCs/>
                <w:sz w:val="20"/>
              </w:rPr>
              <w:t xml:space="preserve"> pour cela 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rééditer la formule précédente avec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color w:val="FFFFFF"/>
                <w:sz w:val="8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color w:val="C0C0C0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instruction d’insertion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instruction Sum via la séquence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2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ing2"/>
              <w:spacing w:before="0" w:after="60"/>
              <w:rPr>
                <w:szCs w:val="24"/>
              </w:rPr>
            </w:pPr>
            <w:r>
              <w:rPr>
                <w:szCs w:val="24"/>
              </w:rPr>
              <w:t>Autre méthode pour calculer la somme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En mode RUN :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Symbol" w:hAnsi="Symbol"/>
                <w:b/>
                <w:bCs/>
                <w:sz w:val="20"/>
                <w:bdr w:val="single" w:sz="4" w:space="0" w:color="000000"/>
              </w:rPr>
              <w:t></w:t>
            </w:r>
            <w:r>
              <w:rPr>
                <w:rFonts w:cs="Arial" w:ascii="Symbol" w:hAnsi="Symbol"/>
                <w:b/>
                <w:bCs/>
                <w:color w:val="FFFFFF"/>
                <w:sz w:val="20"/>
                <w:bdr w:val="single" w:sz="4" w:space="0" w:color="000000"/>
              </w:rPr>
              <w:t>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, taper : 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0 , 14 , 1 )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 xml:space="preserve">En mode RUN , écrire 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Seq(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20, 27,1)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</w:t>
            </w:r>
            <w:r>
              <w:rPr>
                <w:rFonts w:cs="Arial" w:ascii="Arial" w:hAnsi="Arial"/>
                <w:sz w:val="20"/>
              </w:rPr>
              <w:t>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18"/>
              </w:rPr>
              <w:t>, N , 20, 2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>Il est possible de mettre en évidence les indices et les termes correspondant de la suite dans le menu des liste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4445</wp:posOffset>
                  </wp:positionV>
                  <wp:extent cx="314325" cy="27622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      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taper les instructions suivantes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 (N,N,0,14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1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et </w:t>
            </w:r>
            <w:r>
              <w:rPr>
                <w:rFonts w:cs="Arial" w:ascii="Arial" w:hAnsi="Arial"/>
                <w:sz w:val="20"/>
                <w:lang w:val="pt-BR"/>
              </w:rPr>
              <w:t>Seq( 2x1.2^N, N, 0,14,1)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List 2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pt-BR"/>
              </w:rPr>
              <w:t>EXE</w:t>
            </w:r>
            <w:r>
              <w:rPr>
                <w:rFonts w:cs="Arial" w:ascii="Arial" w:hAnsi="Arial"/>
                <w:sz w:val="20"/>
                <w:lang w:val="pt-BR"/>
              </w:rPr>
              <w:t xml:space="preserve">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ist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-8890</wp:posOffset>
                  </wp:positionV>
                  <wp:extent cx="257175" cy="27114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11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Affichag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A noter qu’il y a alors correspondance entre les indices en </w:t>
            </w:r>
            <w:r>
              <w:rPr>
                <w:rFonts w:cs="Arial" w:ascii="Arial" w:hAnsi="Arial"/>
                <w:sz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et les termes de la suite en </w:t>
            </w:r>
            <w:r>
              <w:rPr>
                <w:rFonts w:cs="Arial" w:ascii="Arial" w:hAnsi="Arial"/>
                <w:sz w:val="20"/>
              </w:rPr>
              <w:t>List2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ui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323975" cy="6718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 statistique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360680" cy="2298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7703" t="11780" r="59043" b="58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29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 </w:t>
              <w:tab/>
              <w:tab/>
              <w:t xml:space="preserve">          </w:t>
            </w:r>
            <w:r>
              <w:rPr>
                <w:rFonts w:cs="Arial" w:ascii="Arial" w:hAnsi="Arial"/>
                <w:i/>
                <w:iCs/>
                <w:sz w:val="18"/>
              </w:rPr>
              <w:t>Voir fiche n° 101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Dans le menu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tatGraph 1</w:t>
            </w:r>
            <w:r>
              <w:rPr>
                <w:rFonts w:cs="Arial" w:ascii="Arial" w:hAnsi="Arial"/>
                <w:sz w:val="20"/>
              </w:rPr>
              <w:t xml:space="preserve">, régler l’écran comme ci-contre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290235888" r:id="rId19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fenêtre s’adapte automatiquement à la suite étudi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sz w:val="20"/>
              </w:rPr>
              <w:t>Créer la liste des indices de 0 à 25 ; puis celle des termes correspondan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253365" cy="2876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87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n utilisant  la flèche</w:t>
            </w:r>
            <w:r>
              <w:rPr>
                <w:rFonts w:eastAsia="Webdings" w:cs="Webdings" w:ascii="Webdings" w:hAnsi="Webdings"/>
                <w:sz w:val="20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2, pour déterminer le rang n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n obtient  n = 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sz w:val="20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sz w:val="20"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bCs w:val="false"/>
          <w:sz w:val="20"/>
          <w:szCs w:val="24"/>
        </w:rPr>
      </w:pPr>
      <w:r>
        <w:rPr>
          <w:rFonts w:cs="Comic Sans MS" w:ascii="Comic Sans MS" w:hAnsi="Comic Sans MS"/>
          <w:b w:val="false"/>
          <w:bCs w:val="false"/>
          <w:sz w:val="20"/>
          <w:szCs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bli d’indiquer le nom de la variable. 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Heading5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 </w:t>
      <w:tab/>
      <w:t xml:space="preserve">Fiche n° 301                                                                            </w:t>
      <w:tab/>
      <w:tab/>
      <w:t xml:space="preserve">    Pag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 </w:t>
      <w:tab/>
      <w:t xml:space="preserve">Fiche n° 301                                                                            </w:t>
      <w:tab/>
      <w:tab/>
      <w:t xml:space="preserve">    Pag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Suites                                                                  Suites  géométriques                                                              Casio Graph 85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1.bin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35:00Z</dcterms:created>
  <dc:creator>YVES</dc:creator>
  <dc:description/>
  <cp:keywords/>
  <dc:language>en-US</dc:language>
  <cp:lastModifiedBy>lx</cp:lastModifiedBy>
  <dcterms:modified xsi:type="dcterms:W3CDTF">2008-12-13T20:12:00Z</dcterms:modified>
  <cp:revision>20</cp:revision>
  <dc:subject/>
  <dc:title>SU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