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6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Prise en main des menus su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asio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lassPad 30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°) Donner les relations de récurrence vérifiées pas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. En déduire, par une autre méthode,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°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4°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uit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uites</w:t>
            </w:r>
            <w:r>
              <w:rPr>
                <w:rFonts w:cs="Arial" w:ascii="Arial" w:hAnsi="Arial"/>
              </w:rPr>
              <w:t xml:space="preserve"> dans l’écran de démarrage (Icône Menu au bas de l’écran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ran ci-contre apparaît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8530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1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°)En utilisant le terme général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hoisir le mode de saisi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>Explicite</w:t>
            </w:r>
            <w:r>
              <w:rPr>
                <w:rFonts w:cs="Arial" w:ascii="Arial" w:hAnsi="Arial"/>
              </w:rPr>
              <w:t xml:space="preserve"> puis introduir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Cs/>
              </w:rPr>
              <w:t xml:space="preserve"> notée 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</w:rPr>
              <w:t xml:space="preserve">. Pour la variabl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utiliser l’icône </w:t>
            </w:r>
            <w:r>
              <w:rPr>
                <w:rFonts w:cs="Arial" w:ascii="Arial" w:hAnsi="Arial"/>
                <w:b/>
                <w:bCs/>
                <w:color w:val="FFFFFF"/>
                <w:sz w:val="12"/>
                <w:szCs w:val="12"/>
                <w:bdr w:val="single" w:sz="4" w:space="0" w:color="000000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>n</w:t>
            </w:r>
            <w:r>
              <w:rPr>
                <w:rFonts w:cs="Arial" w:ascii="Arial" w:hAnsi="Arial"/>
                <w:b/>
                <w:bCs/>
                <w:color w:val="FFFFFF"/>
                <w:sz w:val="12"/>
                <w:szCs w:val="12"/>
                <w:bdr w:val="single" w:sz="4" w:space="0" w:color="000000"/>
                <w:lang w:bidi="ar-SA"/>
              </w:rPr>
              <w:t xml:space="preserve"> </w:t>
            </w:r>
            <w:r>
              <w:rPr>
                <w:rFonts w:cs="Arial" w:ascii="Arial" w:hAnsi="Arial"/>
              </w:rPr>
              <w:t xml:space="preserve">.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ême opération pour la suite </w:t>
            </w:r>
            <w:r>
              <w:rPr>
                <w:rFonts w:cs="Arial" w:ascii="Arial" w:hAnsi="Arial"/>
                <w:i/>
                <w:iCs/>
              </w:rPr>
              <w:t xml:space="preserve">v </w:t>
            </w:r>
            <w:r>
              <w:rPr>
                <w:rFonts w:cs="Arial" w:ascii="Arial" w:hAnsi="Arial"/>
                <w:iCs/>
              </w:rPr>
              <w:t>notée</w:t>
            </w:r>
            <w:r>
              <w:rPr>
                <w:rFonts w:cs="Arial" w:ascii="Arial" w:hAnsi="Arial"/>
                <w:i/>
                <w:iCs/>
              </w:rPr>
              <w:t xml:space="preserve"> 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9390" cy="134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7986" t="6629" r="29154" b="87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et régler les paramètres de la table comme sur l’écran ci-contre. Valider par </w:t>
            </w:r>
            <w:r>
              <w:rPr>
                <w:rFonts w:cs="Arial" w:ascii="Arial" w:hAnsi="Arial"/>
                <w:bCs/>
                <w:bdr w:val="single" w:sz="4" w:space="0" w:color="000000"/>
                <w:lang w:bidi="ar-SA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cher les suites a et b 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18440" cy="155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6" t="6599" r="85550" b="866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our afficher la table de valeur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016635" cy="824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5" r="-23" b="45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17905" cy="819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5" r="-23" b="45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21080" cy="1512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°)En utilisant la relation de récurrenc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ou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ou 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18440" cy="173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5882" t="6103" r="60060" b="86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(ou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57175" cy="147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0000" t="-5263" r="-3333" b="410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et </w:t>
            </w:r>
            <w:r>
              <w:rPr>
                <w:rFonts w:cs="Arial" w:ascii="Arial" w:hAnsi="Arial"/>
                <w:b/>
                <w:iCs/>
              </w:rPr>
              <w:t>Editeur  Suites</w:t>
            </w:r>
            <w:r>
              <w:rPr>
                <w:rFonts w:cs="Arial" w:ascii="Arial" w:hAnsi="Arial"/>
                <w:iCs/>
              </w:rPr>
              <w:t xml:space="preserve"> ) pour quitter la ta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hoisir le mode de saisi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>Récurrence</w:t>
            </w:r>
            <w:r>
              <w:rPr>
                <w:rFonts w:cs="Arial" w:ascii="Arial" w:hAnsi="Arial"/>
              </w:rPr>
              <w:t xml:space="preserve"> puis introduire les deux relations de récurrence : utiliser l’instruc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n, a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t sélectionner le terme désir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éter les lignes 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ar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et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0,1</w:t>
            </w:r>
            <w:r>
              <w:rPr/>
              <w:t xml:space="preserve">. </w:t>
            </w:r>
            <w:r>
              <w:rPr>
                <w:rFonts w:cs="Arial" w:ascii="Arial" w:hAnsi="Arial"/>
              </w:rPr>
              <w:t>Cocher les deux suites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ci dessu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 comme ci-dess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3470" cy="1624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93470" cy="1624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°)Afficher un terme de la suit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uffit de modifier les paramètres de la table de manière à faire afficher le terme désiré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4740" cy="603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17410" r="-23" b="45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94740" cy="592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18216" r="-23" b="45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4°)Représentation graphiqu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égler à nouveau les paramètres de la table pour n allant de 0 à 25 (par exemple) puis 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18440" cy="155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46" t="6599" r="85550" b="866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our afficher la table de valeur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>Tracé pt par pt</w:t>
            </w:r>
            <w:r>
              <w:rPr>
                <w:rFonts w:cs="Arial" w:ascii="Arial" w:hAnsi="Arial"/>
              </w:rPr>
              <w:t xml:space="preserve"> , le graphique se trace automatiquement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l’écran ci-contre on a utilisé le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Zo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>Auto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Analys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 xml:space="preserve">Tracé </w:t>
            </w:r>
            <w:r>
              <w:rPr>
                <w:rFonts w:cs="Arial" w:ascii="Arial" w:hAnsi="Arial"/>
              </w:rPr>
              <w:t xml:space="preserve"> permet d'obtenir les coordonnées des points représentés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de l’écran permettent de passer d’un point à un autre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de l’écran permettent de passer d’une suite à l’autr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094740" cy="16217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094740" cy="16217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fenêtre graphique n’est pas adaptée à la représentation souhaitée. Utiliser l’instruction le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Zoo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>Aut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676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5159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présentation graphique a été mal défini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bidi="ar-SA"/>
              </w:rPr>
              <w:t>Tracé pt par pt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Prise en main</w:t>
      <w:tab/>
      <w:t>Casio ClassPad 300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3:00Z</dcterms:created>
  <dc:creator>jlb</dc:creator>
  <dc:description/>
  <cp:keywords/>
  <dc:language>en-US</dc:language>
  <cp:lastModifiedBy>lx</cp:lastModifiedBy>
  <cp:lastPrinted>2007-06-16T22:21:00Z</cp:lastPrinted>
  <dcterms:modified xsi:type="dcterms:W3CDTF">2009-12-10T22:36:00Z</dcterms:modified>
  <cp:revision>14</cp:revision>
  <dc:subject/>
  <dc:title>Statistiques</dc:title>
</cp:coreProperties>
</file>