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5381"/>
        <w:gridCol w:w="226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Suites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Prise en main des menus sui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72" w:leader="none"/>
              </w:tabs>
              <w:ind w:right="57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TI-84 +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Version Français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arithmétique de premier terme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4 et de raison 0,8 et la suite </w:t>
            </w:r>
            <w:r>
              <w:rPr>
                <w:i/>
                <w:iCs/>
              </w:rPr>
              <w:t>v</w:t>
            </w:r>
            <w:r>
              <w:rPr/>
              <w:t xml:space="preserve"> géométrique de premier terme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= 0,1 et de raiso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,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Donner l'expression de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n fonction de </w:t>
            </w:r>
            <w:r>
              <w:rPr>
                <w:i/>
                <w:iCs/>
              </w:rPr>
              <w:t>n</w:t>
            </w:r>
            <w:r>
              <w:rPr/>
              <w:t xml:space="preserve"> et en déduire l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°) Donner les relations de récurrence vérifiées pas les suites </w:t>
            </w:r>
            <w:r>
              <w:rPr>
                <w:i/>
                <w:iCs/>
              </w:rPr>
              <w:t>u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/>
              <w:t xml:space="preserve">. En déduire, par une autre méthode, l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°) Afficher les valeurs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1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5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 xml:space="preserve">4°) Représenter graphiquement les suites </w:t>
            </w:r>
            <w:r>
              <w:rPr>
                <w:i/>
                <w:iCs/>
              </w:rPr>
              <w:t>u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/>
              <w:t xml:space="preserve"> par un nuage de point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cès au mode suit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ODE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sur la quatrième ligne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uit</w:t>
            </w:r>
            <w:r>
              <w:rPr>
                <w:rFonts w:cs="Arial" w:ascii="Arial" w:hAnsi="Arial"/>
              </w:rPr>
              <w:t xml:space="preserve"> 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27760" cy="7658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1°)En utilisant le terme général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251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a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4 + 0,8 </w:t>
            </w:r>
            <w:r>
              <w:rPr>
                <w:rFonts w:cs="Arial" w:ascii="Arial" w:hAnsi="Arial"/>
                <w:i/>
                <w:iCs/>
              </w:rPr>
              <w:t xml:space="preserve">n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0,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n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. On obtient l'écran suivant (saisir éventuelleme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Min = 0 )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Introduire la suit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 xml:space="preserve">. Pour la variable 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T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 xml:space="preserve">. 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Même opération pour la suite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 xml:space="preserve">. 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Commentaire : Les suites u et v sont ici définies par une relation explicite, la donnée de u(nMin) et de v(nMin) n'est donc pas obligatoire.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Régler les paramètres de la table comme sur l’écran ci-contre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>TBLSET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2nd</w:t>
            </w:r>
            <w:r>
              <w:rPr>
                <w:rFonts w:cs="Arial" w:ascii="Arial" w:hAnsi="Arial"/>
                <w:lang w:val="en-GB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WINDOW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Afficher la table de valeurs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0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Si des valeurs de u(nMin) et de v(nMin) sont saisies, elles apparaissent dans la table sans conséquences sur les autres valeurs de 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38555" cy="7721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27760" cy="7600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27760" cy="7600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27760" cy="7658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°)En utilisant la relation de récurrenc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1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On a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  ou 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1)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1,5)  ou 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1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.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pour effacer la suite déjà saisie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Introduire les deux relations de récurrence : utiliser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X,T,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 xml:space="preserve">. et les instruction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u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7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.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v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8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éter les lignes </w:t>
            </w:r>
            <w:r>
              <w:rPr>
                <w:rFonts w:cs="Arial" w:ascii="Arial" w:hAnsi="Arial"/>
                <w:i/>
                <w:iCs/>
              </w:rPr>
              <w:t xml:space="preserve">u(nMin) </w:t>
            </w:r>
            <w:r>
              <w:rPr>
                <w:rFonts w:cs="Arial" w:ascii="Arial" w:hAnsi="Arial"/>
              </w:rPr>
              <w:t>et de</w:t>
            </w:r>
            <w:r>
              <w:rPr>
                <w:rFonts w:cs="Arial" w:ascii="Arial" w:hAnsi="Arial"/>
                <w:i/>
                <w:iCs/>
              </w:rPr>
              <w:t xml:space="preserve"> v(nMin) </w:t>
            </w:r>
            <w:r>
              <w:rPr>
                <w:rFonts w:cs="Arial" w:ascii="Arial" w:hAnsi="Arial"/>
              </w:rPr>
              <w:t>par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4</w:t>
            </w:r>
            <w:r>
              <w:rPr/>
              <w:t xml:space="preserve"> et </w:t>
            </w:r>
            <w:r>
              <w:rPr>
                <w:rFonts w:cs="Arial" w:ascii="Arial" w:hAnsi="Arial"/>
              </w:rPr>
              <w:t>0,1</w:t>
            </w:r>
            <w:r>
              <w:rPr/>
              <w:t>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Régler les paramètres de la table comme ci dessus</w:t>
            </w:r>
          </w:p>
          <w:p>
            <w:pPr>
              <w:pStyle w:val="Normal"/>
              <w:spacing w:before="10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Afficher la table de valeurs comme ci-dessus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32840" cy="76581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38555" cy="77216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3°)Afficher un terme de la suit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Retour à l'écran de calcul .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QUIT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'aide des instruction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u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v </w:t>
            </w:r>
            <w:r>
              <w:rPr>
                <w:rFonts w:cs="Arial" w:ascii="Arial" w:hAnsi="Arial"/>
              </w:rPr>
              <w:t xml:space="preserve"> saisir u(31) et v(25) avec les séquences suivantes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7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.(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.3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.)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 et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8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.(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.25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.)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27760" cy="76009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4°)Représentation graphiqu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35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Régler la fenêtre d’affichage 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'affichage comme sur les écrans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. On obtient la représentation ci-contre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.permet d'obtenir les coordonnées des points représentés.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un au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e suite à l’autre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127760" cy="76581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32840" cy="76581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27760" cy="76581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32840" cy="76581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ur d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incorrec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 mode suite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A6A6A6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A6A6A6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aisir la bonne valeur dans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>Min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suites ont été saisies en mode fonction à l’aide de l’expression du terme général. La calculatrice trace une droite pour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</w:rPr>
              <w:t xml:space="preserve"> et ne sait pas calculer </w:t>
            </w:r>
            <w:r>
              <w:rPr>
                <w:rFonts w:cs="Arial" w:ascii="Arial" w:hAnsi="Arial"/>
                <w:i/>
              </w:rPr>
              <w:t>v</w:t>
            </w:r>
            <w:r>
              <w:rPr>
                <w:rFonts w:cs="Arial" w:ascii="Arial" w:hAnsi="Arial"/>
                <w:i/>
                <w:vertAlign w:val="subscript"/>
              </w:rPr>
              <w:t>x</w:t>
            </w:r>
            <w:r>
              <w:rPr>
                <w:rFonts w:cs="Arial" w:ascii="Arial" w:hAnsi="Arial"/>
              </w:rPr>
              <w:t xml:space="preserve"> pour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réel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drawing>
                <wp:inline distT="0" distB="0" distL="0" distR="0">
                  <wp:extent cx="1134110" cy="76581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modifier le format d’affichage du graphique :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008630</wp:posOffset>
                  </wp:positionH>
                  <wp:positionV relativeFrom="paragraph">
                    <wp:posOffset>-3175</wp:posOffset>
                  </wp:positionV>
                  <wp:extent cx="1133475" cy="302895"/>
                  <wp:effectExtent l="0" t="0" r="0" b="0"/>
                  <wp:wrapSquare wrapText="bothSides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8" r="-19" b="60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FORMAT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ZOOM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. Choisir sur la première ligne  </w:t>
            </w:r>
            <w:r>
              <w:rPr>
                <w:rFonts w:cs="Arial" w:ascii="Arial" w:hAnsi="Arial"/>
                <w:b/>
                <w:bCs/>
                <w:i/>
                <w:color w:val="FFFFFF"/>
                <w:shd w:fill="000000" w:val="clear"/>
              </w:rPr>
              <w:t>f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color w:val="FFFFFF"/>
                <w:shd w:fill="000000" w:val="clear"/>
              </w:rPr>
              <w:t>n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)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3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uites</w:t>
      <w:tab/>
      <w:t>Prise en main des menus</w:t>
      <w:tab/>
      <w:t>TI 84+ 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8:23:00Z</dcterms:created>
  <dc:creator>jlb</dc:creator>
  <dc:description/>
  <cp:keywords/>
  <dc:language>en-US</dc:language>
  <cp:lastModifiedBy>x</cp:lastModifiedBy>
  <cp:lastPrinted>2007-06-16T22:21:00Z</cp:lastPrinted>
  <dcterms:modified xsi:type="dcterms:W3CDTF">2009-01-28T21:22:00Z</dcterms:modified>
  <cp:revision>5</cp:revision>
  <dc:subject/>
  <dc:title>Statistiques</dc:title>
</cp:coreProperties>
</file>