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6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Suites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Prise en main des menus su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I-89 Titani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" w:leader="none"/>
              </w:tabs>
              <w:rPr/>
            </w:pPr>
            <w:r>
              <w:rPr/>
              <w:t xml:space="preserve">2°) Pour les suites </w:t>
            </w:r>
            <w:r>
              <w:rPr>
                <w:i/>
              </w:rPr>
              <w:t>u</w:t>
            </w:r>
            <w:r>
              <w:rPr/>
              <w:t xml:space="preserve"> et </w:t>
            </w:r>
            <w:r>
              <w:rPr>
                <w:i/>
              </w:rPr>
              <w:t>v</w:t>
            </w:r>
            <w:r>
              <w:rPr/>
              <w:t xml:space="preserve">, trouver la relation permettant de définir chaque terme à partir du précédent (relation de récurrence). En déduire une autre méthod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°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4°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uit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. Sélectionner la ligne </w:t>
            </w:r>
            <w:r>
              <w:rPr>
                <w:rFonts w:cs="Arial" w:ascii="Arial" w:hAnsi="Arial"/>
                <w:b/>
                <w:bCs/>
              </w:rPr>
              <w:t>Graph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</w:rPr>
              <w:t xml:space="preserve"> pour accéder au menu déroula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4 : SUITE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°)En utilisant le terme général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troduir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 xml:space="preserve">, par exemple en u1.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La variabl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s'obtient avec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LPH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6 </w:t>
            </w:r>
            <w:r>
              <w:rPr>
                <w:rFonts w:cs="Arial" w:ascii="Arial" w:hAnsi="Arial"/>
              </w:rPr>
              <w:t xml:space="preserve">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ême opération pour la suite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 xml:space="preserve">.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</w:rPr>
              <w:t>Commentaire : Les suites u et v sont ici définies par une relation explicite, la donnée des premiers termes  ui1 et ui2 n'est donc pas obligatoire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sur l’écran ci-contr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 touches 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WINDOW </w:t>
            </w:r>
            <w:r>
              <w:rPr>
                <w:rFonts w:cs="Arial" w:ascii="Arial" w:hAnsi="Arial"/>
              </w:rPr>
              <w:t xml:space="preserve"> ( touches 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</w:rPr>
              <w:t xml:space="preserve"> ) pour indiquer la valeur initiale d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 touches 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Si des valeurs ui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i/>
                <w:iCs/>
              </w:rPr>
              <w:t xml:space="preserve"> et ui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i/>
                <w:iCs/>
              </w:rPr>
              <w:t xml:space="preserve"> sont saisies, elles apparaissent dans la table sans conséquences sur les autres valeurs d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°)En utilisant la relation de récurrenc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ou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1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1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ou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2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2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.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pour effacer la suite déjà saisie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relation de récurrence de la suite u1 et son premier terme ui1.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u1 s'obtient avec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LPH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+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</w:rPr>
              <w:t xml:space="preserve">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me opération pour la suite u2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et la valeur minimale de n comme ci dessu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8953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°)Afficher un terme de la suit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Retour à l'écran de calcul.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Saisir u1(31) et u2(25) avec les séquences suivantes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LPH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+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(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3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)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LPH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+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(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5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)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4°)Représentation graphiqu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WINDOW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shd w:fill="B3B3B3" w:val="clear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2 </w:t>
            </w:r>
            <w:r>
              <w:rPr>
                <w:rFonts w:cs="Arial" w:ascii="Arial" w:hAnsi="Arial"/>
                <w:lang w:val="en-GB"/>
              </w:rPr>
              <w:t xml:space="preserve"> 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’écran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uis 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GRAPH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</w:rPr>
              <w:t xml:space="preserve"> ). On obtient la représentation ci-contre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L'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 (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</w:rPr>
              <w:t xml:space="preserve"> ).permet d'obtenir les coordonnées des points représenté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7160" cy="89217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a TI89 les suites sont u1, u2, u3 etc. Les premiers termes de ces suites sont ui1, ui2, ui3 etc. La valeur de l'indice i est la valeur n min saisie dans le menu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7160" cy="89217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</w:rPr>
              <w:t xml:space="preserve">Les suites ont été saisies en mode fonction à l’aide de l’expression du terme général. La calculatrice trace une droite pour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et ne sait pas calculer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pour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réel, elle calcule quelques valeurs pour x entier, éventuellement en mode complex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drawing>
                <wp:inline distT="0" distB="0" distL="0" distR="0">
                  <wp:extent cx="1407160" cy="8921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modifier le format d’affichage du graphique :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230245</wp:posOffset>
                  </wp:positionH>
                  <wp:positionV relativeFrom="paragraph">
                    <wp:posOffset>-166370</wp:posOffset>
                  </wp:positionV>
                  <wp:extent cx="1146175" cy="547370"/>
                  <wp:effectExtent l="0" t="0" r="0" b="0"/>
                  <wp:wrapSquare wrapText="bothSides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9541" t="15734" r="9080" b="22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7 Axes…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. Choisir sur la première ligne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1 : 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>f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>n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)</w:t>
            </w:r>
            <w:r>
              <w:rPr>
                <w:rFonts w:cs="Arial" w:ascii="Arial" w:hAnsi="Arial"/>
              </w:rPr>
              <w:t xml:space="preserve"> et appuyer deux fois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drawing>
                <wp:inline distT="0" distB="0" distL="0" distR="0">
                  <wp:extent cx="1407160" cy="892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WINDOW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shd w:fill="B3B3B3" w:val="clear"/>
              </w:rPr>
              <w:t></w:t>
            </w:r>
            <w:r>
              <w:rPr>
                <w:rFonts w:cs="Arial" w:ascii="Arial" w:hAnsi="Arial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</w:t>
            </w:r>
            <w:r>
              <w:rPr>
                <w:rFonts w:cs="Arial" w:ascii="Arial" w:hAnsi="Arial"/>
              </w:rPr>
              <w:t xml:space="preserve"> ) pour indiquer la valeur minimale zéro pour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Prise en main des menus</w:t>
      <w:tab/>
      <w:t>TI 89 Titanium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19:00Z</dcterms:created>
  <dc:creator>jlb</dc:creator>
  <dc:description/>
  <cp:keywords/>
  <dc:language>en-US</dc:language>
  <cp:lastModifiedBy>x</cp:lastModifiedBy>
  <cp:lastPrinted>2007-06-19T00:45:00Z</cp:lastPrinted>
  <dcterms:modified xsi:type="dcterms:W3CDTF">2009-01-28T21:22:00Z</dcterms:modified>
  <cp:revision>4</cp:revision>
  <dc:subject/>
  <dc:title>Statistiques</dc:title>
</cp:coreProperties>
</file>