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TI-84+ françai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. 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ORMA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et sur la première ligne,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sc</w:t>
            </w:r>
            <w:r>
              <w:rPr>
                <w:rFonts w:cs="Arial" w:ascii="Arial" w:hAnsi="Arial"/>
              </w:rPr>
              <w:t xml:space="preserve"> (escali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 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: pour effacer une construction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i/>
                <w:iCs/>
              </w:rPr>
              <w:t xml:space="preserve"> )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1 : EffDessin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31900" cy="832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31900" cy="832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’écran graphique on peur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RA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iCs/>
              </w:rPr>
              <w:t xml:space="preserve"> 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>puis choix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3 : Horizonta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truction en escalier jusqu’à un rang donné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 mode suite et format escali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TRACE</w:t>
            </w:r>
            <w:r>
              <w:rPr>
                <w:rFonts w:cs="Arial" w:ascii="Arial" w:hAnsi="Arial"/>
              </w:rPr>
              <w:t xml:space="preserve"> ) puis choix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 : valeur</w:t>
            </w:r>
            <w:r>
              <w:rPr>
                <w:rFonts w:cs="Arial" w:ascii="Arial" w:hAnsi="Arial"/>
              </w:rPr>
              <w:t xml:space="preserve"> permet de lancer la construction jusqu’à la valeur d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affichée (ici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0 ). La 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st lue en 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construction antérieure doit être effacée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4110" cy="7658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e traitement mathématique pourra être abordé en terminale S, en effet, les suites des termes de rangs pairs et impairs sont adjacen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TI 84 + françai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10:00Z</dcterms:created>
  <dc:creator>jlb</dc:creator>
  <dc:description/>
  <cp:keywords/>
  <dc:language>en-US</dc:language>
  <cp:lastModifiedBy>lx</cp:lastModifiedBy>
  <cp:lastPrinted>2009-09-09T15:57:00Z</cp:lastPrinted>
  <dcterms:modified xsi:type="dcterms:W3CDTF">2009-12-06T17:24:00Z</dcterms:modified>
  <cp:revision>14</cp:revision>
  <dc:subject/>
  <dc:title>Statistiques</dc:title>
</cp:coreProperties>
</file>